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32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 Adam Seychell   Oct\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386 32 bit dos extender for Assembl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dam Seychell.    (5 / SEP /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s921880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py and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your programs any way you wish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to get peopl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use this software I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me for its use. Also if you write anyth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if you could send m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pent a lot of hours writting this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     FEATURES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DPMI        ( windows and OS/2 compatibility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No memory mangers    ( most powerfu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a segment descri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A Fla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Conventional memory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An allocated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size is defin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elector values are stored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nctions to set/get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ling real mode interrupts is nearly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in real mode itself. Switches to V86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the SYSTEM BIOS COPY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 15h, AH = 87h for real mode. S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SR that calls this BIOS function (eg. HIMEM.S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mulated the dos extender. This allows TS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s and ram drives t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32.ASM is a 386 protected mode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urpose of it is to mak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ery easy. When I was writing DOS32.ASM my a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ull 32bit power of the 386 while making i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32.ASM is meant to be assembl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linked to you assembler program. You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following rules. I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gment of your 32 bit program must be named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 V86 mode segment registers in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st have a starting point called "START32: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quires you to load valid selectors in ES,GS,FS,SS,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the stack pointer ( ESP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st terminate the program with INT 21h, AH = 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quires a small include file to setu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DETAILS ON WHAT DOS32 DOES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32.ASM basicly contains code to set up 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DT or GDT, enter/exit protected mode, allocated/f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lock and call real mode interrup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OS32.ASM will never have to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s code and data segment descripto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ddresses. This base address in equal to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32 segment. It is easier to program with onl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data segment area.  The stack can be any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32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operating under DPMI then all DPMI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t operating under DPMI there are two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to set and get the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. These will work exactly the same as the real DPMI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= 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    carry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e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gramible Interrupt Controllers ( 8259) bas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obtained from the DPMI Get Version function,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400h. If not running under DPMI then only the PIC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master PIC  ( pic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slave PIC   ( pic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SCRIPTO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ight available descriptors for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32.ASM initially sets up. The selector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stored in the data segment under th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_sel   :Data descriptor for the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= the real mode PS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=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sel   :Data descriptor for the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= 16 multiplied by the word at offset 2Ch of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=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l        :Data descriptor for your program segment "CODE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= the real mod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= 1MB  ( B=1 . i.e uses 32bit stack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        :32 bit code descriptor for your program segment "CODE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= the real mod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=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_sel   :Data descriptor for the allocated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= the base addres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= Size of the allocated block (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sel        :Data descriptor for the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= the unused base memory stra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loads in you program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 = 1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_sel          :Data descriptor for the vide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= 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= 2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      :Data descriptor for a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= 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CODE32_sel    :32 bit code descriptor for a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 = 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nstruction of you program will be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"start32:" in your program segment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is initially started with undefined select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gemnt registers ( ES,DS,FS,GS,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r program must load valid selectors into ES,FS,GS,DS,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ing to use 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is also need to be loaded to a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a *SMALL* stack but I recomend to set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italize with the stack in your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SEGMENT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32:       ;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</w:t>
        <w:tab/>
        <w:t>ds,cs:[ Data_Sel]</w:t>
        <w:tab/>
        <w:t>; Load all data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</w:t>
        <w:tab/>
        <w:t>gs,cs:[ Flat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</w:t>
        <w:tab/>
        <w:t>es,cs:[ Flat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</w:t>
        <w:tab/>
        <w:t>fs,cs:[ XMS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</w:t>
        <w:tab/>
        <w:t>ss,cs:[ Data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</w:t>
        <w:tab/>
        <w:t>esp,OFFSET your_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</w:t>
        <w:tab/>
        <w:tab/>
        <w:tab/>
        <w:tab/>
        <w:t>; Can now enable interrupt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Yo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ah,4ch  </w:t>
        <w:tab/>
        <w:tab/>
        <w:t>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1000h (?)</w:t>
        <w:tab/>
        <w:tab/>
        <w:tab/>
        <w:t>; set up som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feature with DOS32.ASM is that in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abels with usful information abou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"Base_Segment" will contain a real mod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rt of free base memory.   i.e  The valu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 * 16 = the base address of the BASE_se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"PSP_segment". The real mode segment vla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"XMS_base". Contains the linear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"XMS_usage".  This location contain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ed extended memory block required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ASM will read the value of this  Label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at amount of memory. If there isn't a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n DOS32 will allocate as mush as it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at was actually allocated back in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 XMS_sel descriptor Limit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The Memory allocated will never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able memory when in a virtual di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If the XMS driver nor DPMI is avail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extended memory will be allocated by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. base = 0100000h , limit =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  If      XMS_usage is zero then no memory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d and the XMS_sel will point to a in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st useful features of DOS32.A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interrupt is called is through the macro "DOS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interrupt number. This macro actu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instructions ( see DOS32.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al mode interrupt is call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general registers and the 16bit flags ( except for ES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the same values they wer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protected mode the segment registers can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alue (except for valid selectors)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pass the segment regis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registers values MUST b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to the called real mode interrupt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your program segment. See the file DOS32.I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earation of these labes ( or locations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DS</w:t>
        <w:tab/>
        <w:tab/>
        <w:t>; holds the D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ES</w:t>
        <w:tab/>
        <w:tab/>
        <w:t>; holds the E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FS</w:t>
        <w:tab/>
        <w:tab/>
        <w:t>;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SS</w:t>
        <w:tab/>
        <w:tab/>
        <w:t>; These are already loaded by DSO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SP</w:t>
        <w:tab/>
        <w:tab/>
        <w:t>; V86 stack area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and most versatile wa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 . to print a string using dos func 9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</w:t>
        <w:tab/>
        <w:tab/>
        <w:t>[Real_DS] ,seg test_message   ; pass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</w:t>
        <w:tab/>
        <w:tab/>
        <w:t>ah,9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</w:t>
        <w:tab/>
        <w:tab/>
        <w:t>dx,offset test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</w:t>
        <w:tab/>
        <w:tab/>
        <w:t>ah,4ch         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test_mesg ' String message using dos func ah = 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        '  in protected mode.',10,13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using a real mode INT, all the genera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segment registers(stored in you program segmen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the values after the real mod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86 MODE STACK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 to left to say about the call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is that the stack is initaly set up by DOS32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set the V86 mode stack by simply loading the 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l_SP] and [Real_SS], DOS32 already sets aside some a stack are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stack space is defined by an equate in DOS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V86_stack_size". It is initially set to 200h and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. I thought this should be a saf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   I don't ever want to here of peopl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640K limit for there own assembly program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