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SPE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Keith L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S320Cxx DSP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trum analyzer using your HOST graphic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gt;&gt;&gt;&gt;&gt;&gt;&gt;&gt;&gt;&gt;&gt;&gt;&gt;&gt;&gt;&gt;&gt;&gt;&gt;&gt;&gt;&gt;&gt;&gt;&gt;&gt;&gt;&gt;&gt;   NOTICE  &lt;&lt;&lt;&lt;&lt;&lt;&lt;&lt;&lt;&lt;&lt;&lt;&lt;&lt;&lt;&lt;&lt;&lt;&lt;&lt;&lt;&lt;&lt;&lt;&lt;&lt;&lt;&lt;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ode will NOT work with DSKD!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designed to work with the DSK loader (DSKL) [G]raphics optio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, first assemble it using DSKA. Then start DS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X' for load and execute.  Then select 'G' for graphics. 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(except Q) since the keyboard is not flushed and 'Q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SKL entirely! to the host via the RS232 link.  It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 oscillisc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jor changes have been made to the file DSK_SPEC to make HOST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are essenti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that an RS232 link to the DSKL communications kernal DSK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.  This is accomplished by making the appropriat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(XMIT) routine in that program.  In this case a call i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DSK_COMM, making the call easy to manage.  If us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should be careful to save the CPU status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there is no context save and restore performed in DSK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ajor change is that the input signal window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t the input!  Instead, a post convolution of the frequenc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eliminating the need to calculate a raised cos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iddle tables.  This is a significant savings in cod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wed the addition of a call to the RS232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ich is used is raised cosine, which represented 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                        Frequency (Z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(t) = 1-cos(2*pi*n/N)                 Z[0]                   Z[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(Z) =  -  ----   +   Z[-1]   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sample                             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This is a 3 tap FIR fil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y easy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DSK and DSKL properly synchronized a handshak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 host (DSKL) must send a word to the DSK before the D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back.  Any value can be used, but could in fact b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to do something else (a future code enhancement!).  Th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s the frequency domain data, converted to an 8 bit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only restriction is that zero has been reserved as a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indicate the beggining of the nex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