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.EXE, server for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LA6CU, 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 is used to send personal copies of special mess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 adressed to a special "call", and then ther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ersonal copies to everyone that shall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EXE is put in the same directory as SERV.EXE.   MULTI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included together with REQFIL, REQDIR et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BB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ll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L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KLUBB.DAT, whil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T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BB.DAT and TEST.DAT (in this example) must stay in the FB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one such .DAT-file for every to-field you define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AT-files must consist of callsigns (@BBS and H-adresses allow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all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KLUBB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6IM @ LA6IM.#SV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9LFA @ L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6G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 The .DAT-files shall consist of callsigns, and nothing el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/EX, no #, no * and no ***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ill NOT send a copy back to the originator, even if he als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-file.  This to avoid "looping"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will send an acknowledge-message back to the originator,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 copying was successful, and show him a list of all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ceive such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on incoming messages are removed, untill there has arrived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:  After that. R:lines are accepted again.  This is d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so to forward messages back the same route,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include R:line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are NOT checked to prevent forward to BBSs that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:lines, because a message to a MULTI-server onl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-BB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eeds very little memory (I have not checked how much..)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that it needs less than 35k.  MULTI does not writ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.EXE must be in the same directory as SERV.EXE, while the .DAT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same directory as INIT.SRV.  MULTI gets all data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IT.SRV and the .DA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does not make any temporary files on disk.  Everyth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result is placed in MAIL.IN, as all serv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still works exactly as before, with the same installation. 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rom F6ABJ and F6FBB I have made a modificatio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decide what callsigns will receive a cop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callsign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still included like bfore (see further up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ow must have 1 extra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BB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MULTI               &lt;----  This line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se the word MULTI here, nothing els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w be able to send messages to MULTI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MULTI     The program will now collect the info on who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from the message itself, and not from a seperat .DAT-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LUBB or SP TEST still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copy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ction)      :  This is the callsign that will receive the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action describ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py)        :  This callsign receives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formation) :  This callsign receives a cop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idden)      :  This callsign receives a copy, but his callsig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footnotes of the message, telling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upgrade          &lt;----- 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CU                     &lt;-----  Copies to the people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GDA                    &lt;-----    "     "   "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5RBA                    &lt;-----  LA5RBA is informed o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6IM @ LA6IM             &lt;-----  LA6IM receives a copy for upd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LA2GIA                    &lt;-----  LA2GIA receives a copy, bu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list of callsig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&lt;-----  After the last callsign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of at least 5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sal, the sender will receive a message saying that the cop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messages to all the other calligns will be identical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LA6CU MULTI-server (v1.0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on       : LA6GDA, LA6C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         : LA6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: LA5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are identical, but A, C and I determines in whi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the callsigns will appear.  A callsign after an 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 CC: can be used instead of a standard C line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ked by severeal users that are used to the 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small "bug" with lines starting with From: a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Now you can have more than one callsign on each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6GDA, LA6IM @ LA6IM, LA9LF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igns must be seperated by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Per, LA6CU @ LA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