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kumenta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_FIL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 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Hallgren &lt;SM6GQ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0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pyright 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Hallg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_FILTER.EXE r ett namn som FBB anropar automatiskt s fort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tt brev eller en ny bulletin har sparats p disk men nnu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erats in i DIRMES.SYS. FBB kallar M_FILTER vid dessa ti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om programmet hittades vid initieringen av FBB. Se nr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BB's egen dokumentation. I fortsttningen avser jag enbart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jag skrivit nr M_FILTER n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t med rutinen FBB har r att endast ett M_FILER kan anr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.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illkom min version som endast vidarebefodrar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llan FBB och en serie olika filterprogra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"mail"-hante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_FILTER.EXE placeras i BIN-biblioteket p vanligt vis. En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figurationsfil har mst skap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hlla reda p samtl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program och dess placering p hrddisken. M_FILTER.CFG h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_FILTER.CFG placeras tillsammans med INIT.SRV i FBB-bibliot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mot anvnder sig inte programmet av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iga filerprogram kan placeras i ett eget bibliote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a rent i de vanliga. Med en infofil kan man d ltt beskri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d de olika filtre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FBB\M_FILTER.CFG kan innehll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 Filterprogramm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UTO7P-systemet och som skapar  \FBB\_MFILTER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\FILTER\M_FIL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 Filt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canna inkommande brev/bullar efter vissa ord, typ REJE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\FILTER\M1FIL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 Filt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plocka fram " go_info." och placera i valfritt biblio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\FILTER\M2FIL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Observera, skriv ut EXTen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Hall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r Ainas gata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-413 23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bo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