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for those that desire to know what M_FIL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en it runs.  The info given may be useful in debugging M_FIL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.  These are just brief notes, and not 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BB calls M_FILTER it runs it with this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"file" "message type" "sender" "receiver" "DIRMES.SYS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= The file that contains the text of the message M_FILTER i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type" = single character showing messages type (P,B,T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er" = callsign that se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r" = callsign/alias the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MES.SYS index" = number that corresponds to the entry in DIRMES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message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_FILTER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command line parameters are  given and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s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message was produced my M_FILTER and halts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\FBB\M_FILTER.WRD is opened.  If the file is not foun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to SYSOP via \FBB\MAIL.IN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ound, the M_FILTER file will be read and then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\FBB\STRIP.LST is read and clo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TEMP.IN is accessed.  If it exist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process (given in the first parameter)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TEMP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ters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procedure to get an 80 character line from M_FTEM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its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line (if not R: line or set to scan R: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standardize procedure if set and line is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strip procedure to find a match from the data read in \FBB\ST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not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other part of the standardize procedur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QST DE W1AW as the first part of the line for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RL bulletin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line (if not to be stripped) to the file nam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TEMP.I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B\DIRMES.SYS is read and closed and the message title is scanned if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d string is found the procedure to send the notice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FILTER.TXT is accessed.  If it exists, it becomes the main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are append to either the impor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file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ssage statistics is to be done that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ARRLBUL.CNT is increased if message is an ARRL bulletin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PERSONAL.CNT is increased if it is a personal message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TRAFFIC.CNT is increased if it is a traffic message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p message processing is enabled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KILL.LST is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s listed in the file match the @ of the messa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killed (if marked) by M_FILTER halting with a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rapolate option is enabled and the previous scan found no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polat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B\REALBAD.WRD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it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message send there was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either ends with errorlevel 0 if no bad string was found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specified in the M_FILTER.WRD if a bad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