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ORT for the F6FBB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sion 2.0, July 30, 199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updated Novem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by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dmadsen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:    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tercepting several messages generated by a le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leased, undocumented version of my report program, I decid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ake a release in hopes that those currently running the lea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will figure out what they are doing and stop the program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under my call back to stations in Iow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ne of the stations that has a copy of REPORT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all files associated with it (REPORT.EXE, REPORT.CFG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y source code: REPORT.PAS).   I am still uncertain how the program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 only thing I can figure out is that someone somehow conn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BB BBS modem port and got into a directory they were not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to.  I was the only one running the program,  I di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 like I do for some of my other programs, so the leak ha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ystem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's what you need to kn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looks to see if it is the first day of the month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ps.  Otherwise it will look at the MONTHS.LST file to see wha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nths are (this is for those who's first language is not English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n't exist, it will use the data I have hard coded. 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reads the INIT.SRV or \FBB\INIT.SRV file to fi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should send the report messages from and where the import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program reads PERSONAL.CNT, TRAFFIC.CNT and ARRLBUL.CNT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B directory.  These files are maintained and created by my M_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Last the program starts putting the REPORT.TXT file into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replacing the variables as it g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just like you would use to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must start with a SP (or ST, etc), have a subject lin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age text, then end with a /EX  (see my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change allows the REPORT program to be more flexabl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(ie: mulitple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preceeded with a $ and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month      - Name of current month current month (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astmonth      - Name of the previous month, the month the report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bbs        - Call of the BBS as foun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$personalcount  - The number of personal messages received/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rlcount      - The number of ARRL bulletins received/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afficcount   - The number of traffic type messages received/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           - Current date in the YYMMD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usa        - Current date in the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eu         - Current date in the DD/MM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it, just run it from the APPEL.BAT file every night.  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every month it will send out its report message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back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EXE, MONTHS.LST (if any), and REPORT.TX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n the curren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RV needs to either be in the current directory or the \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dit the REPORT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orgot:  You need to use M_FILTER with the appropriate opt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software is freeware to the amateur community.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y be freely copied and distributed in its original form, but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exceeding the medium and shipping.  I am getting tired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tuff sitting on BBSes in strange .ARJ or .LZH files.  I expec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passed unaltered, as I release them, right dow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warranty is expressed or implied and incident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software are solely the responsibility of the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works fine, and I am willing to give it to the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, I am not willing to assume any liabilty for it cras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r its peripherals. (It has not done that on any machin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 on...this is just legal junk to prevent someone from hol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being generous enough to give this program a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o the FBB and packet commun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edback on desired features, bugs, likes, dislikes, if you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, etc. are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etting to the point where I have multiple FBB serve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n I have spare time during breaks from 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rently a Freshman in pre-computer engineering) I wonder if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ime to revise/improve and make a new release, and if so,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work one.  A periodic post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message, or even packet message (my servers/utilities are fr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received a cent for any of them, therefore no violation of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siness rules, even the old strict ones, would result) woul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one other than myself actually uses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More on the topic:  You might have noticed in the first few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did not intend to make a release of this program. 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body else would need/want a program like this, or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, they would write their own simple program like REPORT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to go through the work of making the program configurab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uld code data to suite my needs into the program), write up a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I don't need it, I know how it works) and package it up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one use it.  Of the previous 7 servers and utiliti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d,  I know of 8 people that use any of them.  When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many "Help!" "This doesn't work!" "It would be nice if"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used my printer to use my cat as paper.  My lawyer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uch with you soon."  or maybe even a "nice program" type communic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begin to wonder if my programs and documentation are that good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body else uses them and I am wasting my tim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Home:   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Lake, IA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College: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ace 7348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s, IA  5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  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madsen@iastate.edu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SENDEAN@BVC.EDU     (forwarded to the abov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net E-Mail will give you the 2nd fastest reply time, with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(712)  732-2081  -  Your dime.  Your best chances of catching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are weekends &amp;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 296-9471  -  The number for my dorm at 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am  usually around in the evening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 Thursday when school is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   (712)  732-3767  -   14400,N,8,1 .   Enter your call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n type Y to 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st KE0WO servers/utilities in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directory of my file section in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FTP:                  Try ftp.funet.fi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ub/ham/packet/bbs/f6fbb 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