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nges new to version (95051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a bug with the WPKILL function introduced in the last release.  (WA5ZA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3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n - KE0W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0WO @ KE0WO.#NWIA.IA.USA.NA</w:t>
      </w:r>
    </w:p>
    <w:p>
      <w:pPr>
        <w:pStyle w:val="PreformattedText"/>
        <w:bidi w:val="0"/>
        <w:spacing w:before="0" w:after="0"/>
        <w:jc w:val="left"/>
        <w:rPr/>
      </w:pPr>
      <w:r>
        <w:rPr/>
        <w:t>dmadsen@iastate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14,  199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