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ÿ�� ����ĳ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>
          <w:rtl w:val="true"/>
        </w:rPr>
        <w:t>ٱ</w:t>
      </w: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�</w:t>
      </w:r>
      <w:r>
        <w:rPr/>
        <w:t>ĳ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�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���� 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 �����</w:t>
      </w:r>
      <w:r>
        <w:rPr>
          <w:rtl w:val="true"/>
        </w:rPr>
        <w:t>ٲ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</w:t>
      </w:r>
      <w:r>
        <w:rPr/>
        <w:t>Ĵ���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ٰ��   ��������������������</w:t>
      </w:r>
      <w:r>
        <w:rPr/>
        <w:t>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���������</w:t>
      </w:r>
      <w:r>
        <w:rPr>
          <w:rtl w:val="true"/>
        </w:rPr>
        <w:t>ٳ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  ����������������</w:t>
      </w:r>
      <w:r>
        <w:rPr>
          <w:rtl w:val="true"/>
        </w:rPr>
        <w:t>ٱ</w:t>
      </w: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>
          <w:rtl w:val="true"/>
        </w:rPr>
        <w:t>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   ��Ŀ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>
          <w:rtl w:val="true"/>
        </w:rPr>
        <w:t>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BB 5.1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1/0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5 by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 </w:t>
      </w:r>
      <w:r>
        <w:rPr/>
        <w:t>Doggie-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: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 productions by : MT3BBS doc servic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ish translation by : HappyVibes^Jotocorp[Ch:i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Server is een soort mail-copier alleen het  verschil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als gebruiker op deze server zelf in- en uit-schrijven, hulp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kunt op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arom deze?  Tja, er bestond al zo'n soort server maar die was een be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zig. Onduidelijke doc file, de server gaf op de raarste momenten err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mige sysop's kregen hem zelfs helemaal niet aan het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 hebben we maar weer besloten op een wazige dinsdag om zelf f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te schrijven. Zie hier het resulta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ar e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S is shareware/hamware/postware... dus gratis te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bij moeten 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t programma mag/moet u verder zoveel mogelijk c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t u de maker van NGS sponsoren en zo aanmoedigen om meer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's te maken dan kunt u ieder bedrag over maken op bankre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5.07.876  onder vermelding van 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wordt dan meteen opgenomen in de 'donateur/sponsor'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t u als donateur met vragen, opmerkingen of idee�n dan zal er z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orden nagedacht en u zult altijd antwoord ontvangen ! whoe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k u (zoals 99% van de packeteers) hij kan me de rug op, d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ie vrie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delijk eenvoudig... U zet de NGS.EXE in de BIN directory va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overige files (ngs.txt ngs.cfg) moet u in de FBB dir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dat NGS dus een mail-server is dient u deze toe te voegen aan uw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kunt u met instaffb.com of met een uw favoriete editor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st of ser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ternal servers REQCFG and WP new i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7P  AUTO7P         code &amp; decode 7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    PING           pinp-po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      HIGHSERV       kk hisco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GIE  NGS            doggi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d of INIT.SR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een reboot zal de server bekent zijn bij FBB.  U dient nu al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newsgroup te openen door een subscribe bericht aan deze newsgrou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ren.  Voorbe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en de newsgroup GAMES opzetten.  We starten instaffb.c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egen deze server toe op de laatste bladzijde. Dus toets i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 zit op de server pagina, vervolgens F4 (add) en als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invullen.  als file vult u NGS.EXE in en comment mag u zelf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aan uit instaffb.com via F10 en geven Yes op de vraag om de wijzi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 te schrijven. We reboten de pc volledig en starten fbb weer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sturen we als sysop een msg aan onze nieuwe 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en nieuwe newsgroup is geboren...  it's so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rver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unt als user bepaalde commando's naar de server sturen. U dien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in de eerste regel (en volgende regels) van uw bericht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dus ook mogelijk meerdere commando's tegelijk te stu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NGS server, zolang elk commando maar op een andere regel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itel is hierbij niet van be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erver commando'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SUBSCRIBE  [newsgroup]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t commando voegt u aan de newsgroup toe. U wordt opgenomen in de user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 is er dus bijvoorbeeld de newsgroup server DOGGIE op XS4NON.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ch daarop wilt inschrijven stuurt u als eerste regel in uw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SCRIBE DOGGIE of alleen SUBSCRIBE. Zodra de server uw bericht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eft wordt u toegevoegd aan de DOGGIE newsgroup en ontvangt u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vestiging van uw verzoe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 ziet uw bericht er dan 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SP DOGGIE@XS4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bla bla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SUBSCRIBE 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 newsgroup is optioneel, dwz dat u niet pers� hoeft op te gev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ke server u wilt aankoppelen daar u dit al kenbaar maakt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ressering van uw mail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UNSUBSCRIBE [newsgroup]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t dit commando kunt u zich uitschrijven van de News 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ok nu ontvangt u weer een bevestiging van uw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ok hier is de newsgroup option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USERLIST [newsgroup]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dra NGS dit commando ontvangt, stuurt de server u een lijst m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in de door u gekozen news group. De lijst komt uit de *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bv. doggie.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u u dus willen weten wie allemaal ingeschreven zijn op de 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group server, dan stuurt u een bericht naar de server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P DOGGIE@XS4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info of zo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USERLIST 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HELP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t commando stuurt u de help file van de news group server. Dit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GS.HLP die u zelf naar eigen wensen kunt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 SERVERLIST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t commando stuurt u een lijst van alle NGS servers die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betreffende BBS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e mail te verstu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weet dat de News Group DOGGIE bestaat op XS4NON dan stuur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persoonlijk bericht als volgt aan d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DOGGIE@XS4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 oe bla bla wij eten ####-vl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het forward-net een beetje meewerkt komt uw bericht aan op XS4NO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zal het bericht copieren aan alle users die aangesloten zij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GIE area. (en dat zijn er indertussen al heel wat.. hi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e van 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 file NGS.TXT staan de standaard texten die NGS verstuurd.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derverdeeld in 2 stukken. Het eerste gedeelte zijn de retour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 de users, het tweede deel bevat de sysop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u als sysop niet van al de opties wilt gebruik maken dus u wilt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n msg krijgen als een bericht is binnen gekomen dan zet u in d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niks dus alleen een lege regel en u krijgt geen bericht meer hie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unt al deze texten veranderen, maar let op dat u de lijnen niet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kt dan 255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unt de volgende NGS variabelen gebruiken in de NGS.T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     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      Callname van de af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1     Datum  (in de vorm : 01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2     Dag    (in de vorm : Maandag..Zon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3     Datum  (in de vorm : Maandag 01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K      Klokkie.. hi de tijd dus, helaas was de $T al bezet   (11: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      Naam van d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      Sys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      Titel van het te versture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      voegt een &lt;ENTER&gt;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G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unt zelf de help file, NGS.HLP, editten als deze U niet beva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file wordt verstuurd bij een HELP aanvr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er werken de ngs variabelen nie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 file NGS.CFG kun U het pad aangeven (optie 1) waar NGS de mail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n voor te copieren/backuppen.  Indien u hier NO invult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e uitgeschakeld.  De files in de backup directory zien er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 :  &lt;callname&gt;.nr#  dus bv zoals hiero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8mst.001        740   4-24-95  1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m1st.001         50   4-24-95  1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1stg.001         23   4-24-95  2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1stg.002         27   4-24-95  2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1stg.003         26   4-24-95  22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lk zo'n file staat het bericht afkomstig van de desbetreffen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er Kunt u bij optie 2 opgeven of u als sysop informati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vangen over af- en aan- sluitingen v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e 3 stelt u in staat om de bevestigings actie aan of uit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bevestigings actie wordt verstuurd bij het zenden van een berich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erver, de user krijg dan ongeveer het volgende beri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 bericht is verzonden aan de newsgroup DOG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.SUB / x.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iles  &lt;newsgroep&gt;.SUB  en &lt;newsgroep&gt;.UNS  kunt u zelf aanmak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b dir, ze worden ingevoegd (indien aanwezig) in het retou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een subscribe of unsubscribe a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 hier op xs4non staan b.v. de files DOGGIE.SUB en DOGGIE.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reld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keer eens het motto 'beter goed gejat dan slecht gemaakt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.. nergens in Nederland valt aan een fatsoenlijke serv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en. Heb U er met spoed een nodig, zit alles u tegen. In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um?) BBSen wordt u 'opeens' eruit gekikkerd en kleinere B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n de server geeneens. Dus... Rob weer aan het werk gez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deze NGS gec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00  :  Jow, de bits en bytes vliegen me nog langs de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r rook dan iets werke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10  :  verdacht vaak staakt de server binnen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25  :  eindelijk alle bugs e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50  :  inter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75  : 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0  :  Hehe, eindelijk user controle 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1� :  Deze versie blinkt uit door op eigen initiatief ding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nden... s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1  :  bugfixed, en lijkt nu toch 100% te wer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2� :  Enige ngs variabelen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3  :  virus check ingebouwd, en nog wat ge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4  :  nld release... eindelij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5  :  bugfixed, beveiligd tegen oscillaties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6  :  bugfixed zove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ekom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 eens overnadenken... zal weer weer iets worden van gedachtens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ondersteuning en xt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ggie-Sof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 voor meer info de doggie.doc ! (LEZEN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kwoordj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1STG:    Ik zal jou maar namens je eigen bedanken voor de fansta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i die je in elkaar flanst!  (ahum.. thanxs bud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1MST:    Voor het inelkaar prutsen van de doc... En het engelen ged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 te wachten met het releasen van TT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1STG: ja mag ik ook eens vakantie vieren !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ouwens eerst moest NGS af anders was de tt doc niet comp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8MST:    Voor de vertaling van deze doc in dat ennu rare taaltje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9ZDK:    Voor het vinden van een 'klein' bugje... bedan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TEAM:  Jongens bedankt voor het grondig testen van deze ser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EN Dankwoordj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sysop uit de 'Randstad' die mij (RG1MST) telefonisch uit zijn BBS pleur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om weet ik niet, maar ja, zonder hem hadden we dit programma niet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n :-))) Heeft ie misschien toch nog iets nuttigs geda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onze software is door en door getest, desondanks nemen wij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twoordelijk voor enige schade aan soft- en hard-ware di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t vloeien bij gebruik van ons produ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enigste wat we met zekerheid kunnen zeggen is dat dit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bare harddisk bytes vreet en dat tot nu toe nog geen huis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an is overleden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cht u een fout of bug vinden dan zou ik dat graag vernemen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ze met grof geschut te lijf kunnen gaan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c Design by MT3BB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eng aon de geng....  zoals we hiero zeggen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</w:t>
      </w:r>
      <w:r>
        <w:rPr/>
        <w:t xml:space="preserve">GR��TZ from Rob    RA1STG @ XS4NON.LB.NLD.EU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Internet :         nl0stg @ cbpackhv.xs4non.nl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Zuid-Limburg    (JO20VS) 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