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G v1.2     F6FBB util    (c) 1994 by DFT produktions. (R</w:t>
      </w: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1ST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This program shows the users the info YOU want to give them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enter PG i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How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It's so easy. Copy pg.exe and pg.dat to your PG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All done! Edit the file called PG.DAT so the programmes in your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dir are all there, and not the other stuff in the PG di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That's all! Good lu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Questions or remarks can always be sent to RA1STG @ MT3BBS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nearest dist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>
          <w:rFonts w:eastAsia="Courier" w:cs="Courier" w:ascii="Courier" w:hAnsi="Courier"/>
          <w:strike/>
          <w:color w:val="000000"/>
          <w:sz w:val="24"/>
          <w:szCs w:val="24"/>
        </w:rPr>
        <w:t xml:space="preserve">Distro's needed!! Contact us for furth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trike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