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DCI FREQUENC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YREF   BAT        38 07-10-93 - Search File for CNYREF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REF   LST      6224 04-30-94 - Central NY Net refer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 EXE     48253 03-14-89 - Program used to search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BAT        33 07-10-93 - Search File for LOC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LST      5637 03-23-94 - Local repea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IR   BAT        34 07-10-93 - Search File for MILA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IR   LST      2597 07-02-93 - Military Aircraf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ODE  TXT      9962 03-21-92 - Radio Codes for Syracu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3249 04-30-94 - Information about N2DC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 BAT        36 07-10-93 - Search File for REPEA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 LST     22915 04-30-94 - Central NY repea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R4441 BAT        36 07-10-93 - Search File for RPTR444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R4441 LST     18439 04-30-94 - N2DCI repea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BAT        33 07-10-93 - Search File for both scann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200  BAT        35 07-10-93 - Search File for SCAN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200  LST      8351 04-30-94 - 200 scanner frequenc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400  BAT        35 07-10-93 - Search File for SCAN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400  LST     14499 04-30-94 - 400 scanner frequei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BAT        29 07-10-93 - Search File for all list files (*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arch files just pick the file nam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 want to search through and type that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that you want to search for.  A string is just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like a word, frequency or part of a wor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nd all the nets on 146.91 type "cnyref 146.91"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m out.  By the way, don't actually type the quotation marks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ut them in to seperate what you should type into th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yping into this paragraph. To find all the repeaters on 147.0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repeater 147.060" or "repeater 7.06".  As you can se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plete word or frequency as the string, you can u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 search file will find it for you.  Try typing "repeater .0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 that a 220 repeater is found as well as the two me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arch files search through more than one of John's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scan 121.7" will search through scan200.lst and scan400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at frequency.  Finally, the file called search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John's files which are all of the files with a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grep.exe is the program that the search file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information.  I'm sorry but I don't have time to expl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how that program works but maybe in the next updat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information about grep.  Also, you can see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les by typing them out.  They are batch files that call th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ass it the string t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using the N2DCI files.  If you have an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r want to make any other comments, just contact John Store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CI on 444.1 or Bob Jackson WB2BJW on 146.91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toresberg N2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, NY 1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Jackson WB2BJ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 Ridge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yracuse, NY 13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