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er Mo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86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. Lee Mur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riginal Comprehensive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ining Program for the IBM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8-05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PLEASE UPLOAD TO YOUR LOCA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MPUTER BULLETIN BOARD SYSTEMS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 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Purpose and Go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Your Right to Use SUPER MO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The Auth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More Information about Amateur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   SUPER MORS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SUPER MORSE Program and Data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Equipment and Operating Sys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Hardware and Soft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   Using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SUPER MORSE Organization--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The SUPER MORSE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Configuring the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Controlling SUPER MO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 The SUPER MORSE TO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 SUPER MOR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    The Learn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The &lt;L&gt;earn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Lesson 1 - DITS and DAHS, the Basic Code Sou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Lesson 2 - Sound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Lesson 3 - Character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Lesson 4 - Character Rhyth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 Lesson 5 - Character Ste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 Lesson 6 - Character Ru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.  Lesson 7 - Character Grou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  Lesson 8 - Character Learning Lev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.  Viewing Character Group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     The Build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Building Code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Receiving Groups of Random Characters--the &lt;G&gt;rou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Receiving Complete Words--the &lt;W&gt;ord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Receiving a Simulated Radio Transmission--the &lt;Q&gt;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Receiving Text Entered via Keyboard--the &lt;E&gt;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 Receiving Text in a Disk File--the Disk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 Receiving Groups at Increasing Speed--the &lt;Z&gt;o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    The Enhance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Skill Enhanc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Sending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&lt;L&gt;ag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Copying on a &lt;T&gt;ypewri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Two Way Practice via Telephon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.   The Measure Ph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The &lt;M&gt;easur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Simulated &lt;F&gt;CC 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&lt;K&gt;eyboard Receive 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.  &lt;M&gt;emory T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I.  We Need Your Feedback a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X.    Troubleshoo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.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Purpose and 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was written to help prospective hams over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many perceive to be the biggest obstacle to ob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mateur radio license--learning the Morse code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veral programs available in the public domai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Morse code via a PC's speaker, but most ar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and are often written in BASIC, which requir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msy interpreter.  Super Morse seeks to provid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-featured program which provides several mod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ing and practicing the code and which takes advant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mputer as a teach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goals in writing Super Morse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rofessional appearance and operating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Comprehensive program covering all aspects of Morse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ing and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Create new methods of learning and practicing the Mo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Provide ample opportunities for customizatio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Use the microcomputer to teach and learn Mor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Your Right to Use and Distribute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may have noticed I have retained the copyrigh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, primarily in order to control its ord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.  However, I am granting the right to anyo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 for private, non-commercial purpose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permission from me.  That is, you can copy it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, and share it (including distrbution at hamfests and in h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dio equipment stores) so long as you do not charge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ey for it other than the cost of the disk or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fer medium, not to exceed $2.  Please note t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return a completed registration form as contain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REGISTER.FRM as a condition of using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uggested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cover expenses associated with the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tribution of Super Morse, such as equip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telecommunications charges, postage, suppli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distance calls to users,  I suggest that you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oluntary contribution of $10 for each copy of the progra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already made a contribution for previ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eases,  you do not need to make an addi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ibution.  If you cannot afford a monetary contribu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lease give me a call or write me a note and give me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ttaboy"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is written in Turbo Pascal version 4.0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of Super Morse began in early 1986 as "CW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gone through a number of versions.  New version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d as features are added and corrections are ma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releas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version of Super Morse can usually be foun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ie in the IBMPC section and Compuserve in HAMNE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version can also be obtained by sending a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60K) diskette and a STAMPED, SELF-ADDRESSED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to the author at the above address.  The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lso be sent with sufficient postage that i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ive with postage due!  Also a Shareware con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the author whistle while he works making your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is a registered patent attorney work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ckwell International Corporation in Cedar Rapids, IA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 Collins Radio Company).  He can be contac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(ID No.: 71016,1355), or GEnie (Addres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.MURRAH), or by 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Cottage Grove Woods, S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dar Rapids, IA 52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me telephone number is (319) 365-6530.  Call e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ings and weekends if you would like to talk about Su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must also be given to users who have made sugg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mproving Super Morse.  Many of their suggestion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incorporated into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More Information About Amateur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American Radio Relay League (ARR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est source of information about amateur ra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ARRL, which is the official organization represe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ateur radio in the United States.  You may wish to jo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RL even before you obtain your license.  The ARR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shes a monthly magazine named QST and provides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ful services and publications.  The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erican Radio Relay Leag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25 Mai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ington, CT 06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Ham Radio Magaz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are major magazines dealing with ham rad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ST (published by ARRL for memb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M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available at many amateur radio and electron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s, large newsdealers, and magazine racks at many la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ompuserve HAM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provides a special interest area called HAM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available to any COMPUSERVE subscriber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stores (Radio Shack, for example) can tell you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be to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mateur Radio Clubs and Individual H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munities of substantial size have an amateur ra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b or at least one ham.  To find the nearest club or h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the ARRL or call businesses who are likely to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 on the payroll.  Try a local radio dealer (amateu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) or TV or radio station. The author found a h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him out by looking for suspiciously large antenn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neighborhood.  Another good tactic is to loo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ateur radio call sign automobile license tags an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with the driver (leave a note on the windshiel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I.  Super Mors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Super Morse Program and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nnn.ARC (where nnn is the version number)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     Description                            Needed to Ru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         -----------                  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ENNAS.SM  - Names of antennas for QSO feature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.HLP    - Help file for Build phase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IES.SM    - Names of cities for QSO feature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1.DOC      - this documentation file (part 1)   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2.DOC      -  "        "         "   (part 2)   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.EXE       - the main executable file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FRM - Form for user registration (Please!)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.SM    - Code groups for Learn phase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.1     - Alternate code group for Learn phase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.2     - Alternate code group for Learn phase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WORDS.SM  - List of "ham" words for receive feature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.HLP     - Help file for control keys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S.SM      - Name of occupations for QSO feature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.HLP    - Help file for Learn phase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.HLP     - Main help file    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.HLP  - Help file for Measure phase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GROUP.SM   - User defined group for Learn phase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SM     - Names of operators for QSO feature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.HLP   - Help file for the online feature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1ST   - Important information about setup  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WORDS.SM  - List of "regular" words for Receive feature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S.SM      - Names of radio equipment for QSO feature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.SM    - States            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.SM     - Character pairings for Learn feature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Equipment and Operating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can be run on the IBM-PC and compatibles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2K of memory and one floppy disk drive.  Super Mors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run on a machine with only 128K, but the autho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ested it to be sure.  A hard disk is not requi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will find that a hard disk will enh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of this and any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FIG.SYS file should authorize at least 20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done with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may be edited using a word processor in th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mode or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n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versions of Super Morse prior to 1.04, it was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reate a special subdirectory and copy all data files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directory.  That is no longer required!  The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triction on the location of files is that the files hav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LP and SM extensions must be in the same subdirectory 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.EX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per Morse may be run directly from the distribu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, or it can be copied onto another diskette or 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 disk.  If you wish to use another floppy diskett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copy all the files on the distribution diskett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file having the ARC extension to the new disket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install Super Morse on a hard disk, you may wish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 the program in a special subdirectory of you choos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y create the subdirectory as described in your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al, and copy all the files from the distribu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to the selecte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Upgrading from CW or Earlier Super Mors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Super Morse version 1.12, the configuration file w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ame as used in CW 4.02 and later except for the nam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rename it SM.CFG, and continue to use it.  If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an earlier version of CW, erase the configuration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start over since the file format is differ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ing with Super Morse version 1.13 an expan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ation file was used.  If you previously used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rlier version, just delete the old SM.CFG file, and a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will be created when Super Morse is run the first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Archiv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obtained your copy of Super Morse directly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, your disk contains all the files necessa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mediately run Super Morse.  Your diskette also contain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"archive" file named SMxxx.ARC (where xxx is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number) which is a single file containing a compa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of the same files.  Unless you want to upload Su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se to a computer bulletin board system, you may not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need for this file.  To place Super Morse on a bullet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ard system, all you have to do is upload this one arch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 If you do want to use this file for other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loading, it must be un-archived using an archive ut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such as ARC or PKXARC, both of which are comm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 most computer bulletin board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Hardware and Soft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Computer Clock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ock speed for your computer will affect the code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 you should calibrate Super Morse code spe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.  If you have a multiple speed system,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only in the calibrated clock speed 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recalib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Video Display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as originally written for the Color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.  However,  I have made changes which should per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o work with a monochrome card.  If you have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uper Morse on a monochrome card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emory Resid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Super Morse uses a software loop for timing purpo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system clock does not provide sufficient accuracy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eed to recalibrate the code speed if memory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re added or deleted.  Such programs aff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 operation upon which the loop is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Disk Cach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saves changes in the program parameter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exits the program.  If you are using a disk ca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the parameters may be saved to the cache area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thus may not permanently saved to disk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having this problem, you should try disabling any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ing program which you have install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II.  Using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Super Morse Organization--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is organized around the four phases of the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learning process: (1) learning the characters, (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ing speed, (3) enhancing skills, and (4) meas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ess.  These three phases are reflected in the &lt;L&gt;ea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&gt;uild, &lt;E&gt;nhance, and &lt;M&gt;easure commands, respectively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&lt;L&gt;earn Characters     &lt;M&gt;easure Progress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&lt;B&gt;uild Speed          &lt;T&gt;ool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&lt;E&gt;nhance Skills      e&lt;X&gt;it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&lt;M&gt;easure Progres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The Super Mors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Message Line (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ll times while Super Morse is running, the top li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is used to identify the current function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necessary to abort that function.  Most function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ed u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Status Line (Bot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wise, the bottom line of the screen displays from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ight the code send speed ("SSpd") in words per minut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de character speed ("CSpd") in words per minute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word speed ("WSpd") in words per minute, the licen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ss represented by the speed ("Class"), the oscilla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ne frequency ("Tone") in Hertz, whether or not the zoom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active ("Zoom", whether or not the DIT/DAH tone spl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abled ("Spl"), and whether or not the text is dis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Tex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The Morse Cod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ER MORSE implements the standard Morse code character s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in amateur radio.  This includes the 26 letters, 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s, the comma, period, question mark, the slash mark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signs.  In addition, SUPER MORSE suppor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n, semicolon, left parenthesis, and right parenthesi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s using the keyboard and disk files.  These character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part of the character set for automatic sending m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Morse code procedure signs ("prosigns")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able as ASCII characters.  These characters are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ed as a combination of two printable ASCII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sign      ASCII Representation    Mea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     --------------------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&gt;                 @              End of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K&gt;                 $              End of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S&gt;                 !              Wait, stand-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N&gt;                 #              Over-specified stat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users have suggested that the prosigns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ed in their double-letter form as above when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rinted on the screen in Super Morse or when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from the keyboard.  I have chosen not to d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t needlessly complicates the program cod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prosigns, while important and should be learn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"make or break" items on the FCC code test.  Th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used to represent prosigns are chosen to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some association with or sugges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-letter representation of the prosigns.  '@' sugg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A' in '&lt;AR&gt;', '$' the 'S' in '&lt;SK&gt;', and '!'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cato DIT DIT DIT of the 'S' in '&lt;AS&gt;'. '#' sugges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-together combination of 'K' and 'N' in '&lt;KN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Visual C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ost people think of Morse code, they think of "dots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ashes."  This is unfortunate since the use of dots and das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s down the learning process.  Morse code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ed by sound and not by sight.  For that reason th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 cues uses in Super Morse are th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 and the words "DIT" and "DAH" to represe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and long sounds of Mor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s for for each menu are available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H.  Help for the control keys is available by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Configuring th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to be receive may be set by pressing the ALT-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combination during any menu display.  Upon entry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phase, only the letters and the numbers are enab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T-S command permits this to be alter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Current Character Set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BCDEFGHIJKLMNOPQRSTUVWXYZ 0123456789 .,?/- !@#$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xxxxxxxxxxxxxxxxxxxxxxxxxx xxxxxxxxxx ----- ----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"x" = enabled    "-" = disabled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Key Toggles Character Statu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oggle:    "%" = Letters         "^" = Numbers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"&amp;" = Punctuation     "*" = Prosigns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set All Characters: SPACE Bar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 directly below the character in the abov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whether the character is enabled.  The "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that it is enabled, and the "-" that it is disab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status has the letters and numbers enabled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nctuation and prosigns disabled.  To change the statu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haracter, press the corresponding key on the key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able all the characters, press the SPACE bar.  To e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ble all the letters, press the "%" key.  Lik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press the "^" key, for punctuation the "&amp;" ke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rosigns the "*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Controlling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time code is being sent, the current operation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 by pressing the &lt;ESC&gt; key.  A positive indic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by a beep sound (unless previously turned off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) and a large right pointer printed on the screen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unctions it is necessary to press another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as indicated on the message line.  The &lt;ESC&gt;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abort any time a user input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keys are active at any input prompt, and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s being sent.  They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- Decrease SEND Speed      F2 - Increase SEND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- Decrease CHAR Speed      F4 - Increase CHAR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- Decrease WORD Speed      F6 - Increase WORD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- Decrease Speaker Tone    F8 - Increase Speaker T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- Set SEND, CHAR, and WORD to Same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- Hide/Unhid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ons performed by these keys are discussed in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in several of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ALT and Other Control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LT and other keys are availab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-C  - Clear the screen (not active during menu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enatat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H  -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S  - Define character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T  - Toggle tone spl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Z  - Toggle zoom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- Control key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Cod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speed can be set at any input prompt, and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s being sent, using the function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- Decrease SEND Speed      F2 - Increase SEND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- Decrease CHAR Speed      F4 - Increase CHAR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- Decrease WORD Speed      F6 - Increase WORD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- Set SEND, CHAR, and WORD to Sam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t the speed at which the character is sent separ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overall send speed (the Farnsworth method)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you can set the send speed at a slow speed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ed can be set to send the characters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er DITS and DAHS which are equivalent to a much f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speed.  This is a highly recommended way to incr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peed since you will know the sound of th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higher speed from the beginning.  This method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found to alleviate the "hump" that many people reach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words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et the word speed separately from se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ed.  This permits you to learn the soun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le words sent at high speeds but spaced at a slow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um code speed is permitted by Super Morse is 3 wp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maximum is 99 wpm (good luck with that setting!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nd speed and character speeds are coupled 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speed will never exceed the character speed.  Also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ed test mode, the word speed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the send speed so that the test is valid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, upon entry into the Learn phase, the send and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s are set to 5 wpm, and the character speed to 13 w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Oscillator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scillator tone can be set to suit your tastes sen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- Decrease Speaker Tone    F8 - Increase Speaker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um tone is 400 Hz., and the maximum is 1200 H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tunately the volume of the PC speaker cannot be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tones are reproduced by the PC speaker bett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, however, and they seem louder.  The author ha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bout 500 Hz. is optimum for tone and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Splitting the DIT and DAH 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ones for sending DITs and DAHs are normally the sam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, as an additional aid in distinguishing betwe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, Super Morse permits you to split the two tones suc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H is 10 Hz. lower than the DAH.  The spl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ally chosen for Lessons &lt;1&gt;-&lt;4&gt; of the learn phas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wise you can toggle the split using the ALT-S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Hiding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hide the text so that you are not temp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ek while copying, press the F10 key.  Pressing F10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s the effect. The current status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.  With some functions the text will be hid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the setting of the hide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ide feature remembers up to 1792 characters sent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is hidden.  When the text is unhidden,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printed on the screen as they w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ed if the had not been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Zoom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ertain functions in the Build phase may be exerci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zoom mode.  In this mode a specified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is sent at specified starting speed, and then the s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ed is bumped up by 1 WPM.  This process is repeated until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 ending speed is reached.  The character speed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be specified.  When the zoom mode is active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the user is asked to specify the starting spe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ing speed, the character speed, and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at each spe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Repea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&lt;L&gt;earn phase, characters can be repeated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by pressing the &lt;SPACE&gt;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creen may be cleared any time the screen is ac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.e., no menu is showing) by pressing the ALT-C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Control Key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efinitions of the function keys and ALT key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at any menu by pressing the HOME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Exiting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may be exited from the main menu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&lt;X&gt;it command.  If program parameters have been chang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ill be given an opprotunity to save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 The Super Morse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Tools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provides several tools to configure Super Mor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ols men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CALIBRATE         CONFIGURE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----------------  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&lt;A&gt;uto Calibrate  &lt;B&gt;eep        &lt;V&gt;ideo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&lt;S&gt;peed Test      &lt;C&gt;olors      &lt;W&gt;eight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&lt;T&gt;iming          &lt;M&gt;anual Key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Code Speed/Timing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speed is an elusive measure since it varies with th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terial being sent.  The average plain text word is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 (DIT times) long, which is the length of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word PARIS.   On the other hand, the average 5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character group is 60 units long, which is th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tandard random character group word CODEX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asily understood once it is realized that plain Eng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has a disproportionate number of E's and T's,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ortest characters in Morse code.  In fact the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was designed so that the most frequent character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orter code sequences.  The net effect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is that the DITS and DAHS in 5 letter random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should sound about 20% faster than those in pl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vent though the total number of characters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IS method is used for all but the &lt;B&gt;uild/&lt;G&gt;ro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here the CODEX method is used.  As a con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unction will seem to be faster than the other fun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at is the way i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Determining the Present Code Speed - the &lt;S&gt;pe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install Super Morse, and when you add or remov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programs, you will need to check the speed calib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set the timing is it is incorrect.  The tim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n Super Morse is initially set assuming a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 speed of 4.77 MHz and a NEC V20 replacemen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88 microprocessor.  To use the &lt;S&gt;peed command,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and word speeds to a high but convenient speed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wpm.  Then count the number of times the word PAR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in one minute.  A watch or a clock with a sweep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 is required.  Be sure that you include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by the word space in the last PARIS, i.e., do not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timing until the beginning of the 21st PARIS is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20 wpm as a standard for example.  If the spe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, change the timing factor using the &lt;T&gt;im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peat the speed test until the number of time PAR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in one minute matches the indicated send spe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line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Changing the Timing Factor - the &lt;T&gt;im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peed determined using the &lt;S&gt;peed command is incorr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T&gt;iming command is used to change the timing factor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rease code speed, increase the value of the timing fac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ice versa.  Use the &lt;S&gt;peed Test option and a 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sweep second hand to test the speed resulting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setting.  Keep changing the factor until the proper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in attained.  With a clock speed of 4.77 HMz. an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memory resident programs installed, the author ha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 timing factor of around 1220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Automatic Calibration - the &lt;A&gt;uto Calibr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&lt;A&gt;uto Calibrate feature to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timing factor to APPROXIMATELY the correct se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vagaries of the PC clock, this method may be off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percent.  This may be fine for general us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relying upon the speed as when preparing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test, you should manually calibrate the spe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the preceding paragraph.  This featu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way to start the calibration process described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ALWAYS check the code speed for your computer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ying upon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Selecting the Video Type - the &lt;V&gt;ide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program invocation Super Morse will determine th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.  However, this can be changed if necessary (e.g.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wo video cards installed) with the &lt;T&gt;ools comm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V&gt;ideo Type subcommand.  Screen color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t for the selected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Setting Screen Colors - the &lt;C&gt;olor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s of the screen, the windows, and the highlighting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t to suit your taste using the &lt;T&gt;ools command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&gt;olors subcommand when the Tools menu 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Controlling the Prompt Sound - the &lt;B&gt;ee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diddle' prompt sound can be turned on and off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&gt;ools command and the &lt;B&gt;eep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Selecting the Manual Send Key - the &lt;M&gt;anu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ild phase provides the ability to use a PC key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Morse code sender.  The ALT key is the defaul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memory resident programs often use the ALT key as a 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Super Morse Tools permit the user to select either the AL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, Left SHIFT, or Right SHIFT for the manua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Code &lt;W&gt;eigh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 a DAH is 3 times as long as a DAH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code weighting.  In some instances it is us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weighting to some other ratio.  Super Morse per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eighting to be set to either 2,3,4,5, or 6.  Sinc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should be used only in narrowly defined situ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er Morse reinitializes to a weight of 3 each tim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is run.  In addition, at present changing the we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weight used for speed calibration causes a v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ight change in speed.  Thus, you should always calibr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ed at a weigting of 3, and understand that speeds at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ightings may be off by 1 WPM or so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Super Mor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recently used values for code timing, code spe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cillator tone, screen graphics type, screen colors, etc.,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in the SM.CFG file.  If this file is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uper Morse is first run, it will be creat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speed and oscillator tone can be chang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as defined in a later section at any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, and at any time code is being sent. The us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he opportunity to save the new settings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exited using the &lt;X&gt; command in the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values for code timing, code speed,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type, screen colors, and prompt soun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using the &lt;T&gt;ools command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Customizing the Super Mors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les having an "SM" extension can be customiz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 your tastes using a word processor or text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described more fully elsewhere in this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