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 use X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X   P   L   O   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</w:t>
      </w:r>
      <w:r>
        <w:rPr/>
        <w:t>Version 3.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24 Apr 19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</w:t>
      </w:r>
      <w:r>
        <w:rPr/>
        <w:t>b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Larry Winslow - W0NF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1520 E. Verl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Tempe, Arizon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</w:t>
      </w:r>
      <w:r>
        <w:rPr/>
        <w:t>8528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(602) 894-61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rry Win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0 E. Verlea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e, Az.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is a trademark of 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COM is a trademark of XP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Micro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IMPORTANT! IMPORTANT!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! 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at explanation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uttons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ox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box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aunching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Log Data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Log Record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Print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 Deleted QSO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of File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lors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L functions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st Logging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s - antenna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ere are hundreds of logging program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. So what is special about XPLOG that sets it a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those othe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was written as auxiliary software to XPCOM and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software gets its name - XPcom and LOG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has been converted to Visual Basic for DOS.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eneifts. First, the software now has a consiste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hich means that the user is insured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ing between various functions. Secondly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reduced the size of the software making i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maintain; no longer is the interface program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 - Visual Basic now automatically provides th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is now available to the functionality of X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n't operating any of the digital modes but want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fast and flexible logging software, XPLOG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from XPCOM with absolutely no los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XPCOM is, you should if you ar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gital communications modes such as Amtor, Pactor,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t is the best software available for the user. I wa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y own software when I discovered that a local h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F7XP, was in the late stages of developing XPCOM. I gener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lunteered" to be a beta tester of his software and hav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ted it. I have tried much of the software around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XPCOM to be the easiest to use and also the most versat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veral days of using an early developm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COM, I realized that software did not yet exist to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formation which XPCOM was collecting so I volunte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but this time to write such software. Thus XPLO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dback from some users of XPCOM to its develop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at there is an interest in XPLOG separate from XP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 was encouraged to release XPLOG as a separate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via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complete log book substitute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all contact information, edit that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issuing and receiving of QSL cards, printing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og book, specialized logging for contests and prin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the mailing of QS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goal in the development of XPLOG has been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tremely easy to use and fast. XPLOG is easy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ogical in behavior that this manual will quickly be releg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helf with the possible exception of us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Disclaim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laims no responsibility for any damag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radio equipment caused by the use or mis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This software has been extensively tested b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operators. It has not caused any damage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or radio equipment. If anything adverse should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 will not accept any responsibility for any l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, either directly or indirectly, by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The author reserves the right to make modifica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                      Discla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ry W. Win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!  Show  your  support  for Shareware  by  regist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is NOT public domain software. It is Copyrighted (c) 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by Larry Winslow.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 Any use of this software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my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 Larry Winslow, hereby grant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(90) days.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s documentation) after the ninety (9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are expected make a registration payment to L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ninety (9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 and the functionality will be sev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. However, it will be sufficient to support XPCOM by 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software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L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distribute XPLOG via any means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 However, you must distribute this softwar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orm. Additionally, you may not receive any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 for XPLOG other than the cost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any possible mailing not to exceed ten (10)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such time that you register your usage of XPLOG,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XPLOG you will see the following notific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registered and when your trail usage will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>
          <w:rtl w:val="true"/>
        </w:rPr>
        <w:t>ڴ</w:t>
      </w:r>
      <w:r>
        <w:rPr/>
        <w:t xml:space="preserve">��                                           </w:t>
      </w:r>
      <w:r>
        <w:rPr/>
        <w:t>ÿ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ou unlimited usage will expire on 08-08-1994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�������</w:t>
      </w:r>
      <w:r>
        <w:rPr/>
        <w:t>ͻ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   </w:t>
      </w:r>
      <w:r>
        <w:rPr/>
        <w:t>OK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�������</w:t>
      </w:r>
      <w:r>
        <w:rPr/>
        <w:t>ͼ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e date in the screen - the above date is ju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That is when your unlimited usage of XP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. When that date expires, your usage of XPLO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what is necessary to support XPCOM. You will l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add records to the log-file via XPLOG,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ata, generate labels, contest operation, use the 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and manage QSLs. You will be able to browse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, view, and edit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 IMPORTANT!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understand that if you do not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XPLOG, after the trial period, you will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t only as a support to XPCOM. The functionality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XPCOM will no longer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NEF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his software, you will recei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improvements will be made as quickly as pos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problems with be resolved immediatel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the above screen will no longer be shown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a formatted copy of the documentation file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printer for high quality if 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you will have full functionality of XPLOG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registered your usage of XPLOG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which is unique to your callsing (so fa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have occurred). Please see the "Installation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for instructions about complet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versions are free to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at if you should obtain new versions of XPLOG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registration number. Also, if you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, notify the developer of this software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new registration number free of charg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laser quality copy of this documentation, please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addressed stamped 9 x 12 envelope with sufficient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70 pag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will be included with any new releas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ossibility that the page numbers in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nd Index may be not be exact. This is caus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Word Perfect 6.0 when creating a DOS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                  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creen format explan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oing into the usage of the software, it is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the format of the screen presentations which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Visual Basic for DOS. To be honest, this subject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describe than it 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screen presentations in this manual just do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ce to what you will se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4 different presentations that are used by X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, is that of a command button. It is prese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rround by a single line box with part of the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the rest in white. If there are multip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on the screen and if there is a default command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surround by a double line box.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utton will be a text describing the purpo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- such as "Browse....". Also, you will notice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utton has one letter of the text in white while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xt i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tivate a command butto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d holding Alt then the letter shown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tab key until the text of the desir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high-lited and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mouse pointer to the command button of inter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Box is similar to a command button excep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age describing the purpose of the box, an exampl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ants you to enter something such as a call-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Text Box is to allow you to enter data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ox will have a label near it describing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o a text box of interes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tab key until the box is high-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mouse pointer to the box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text box, you are expected to ent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x. You have extensive editing capabilit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7                  Screen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re used when multiple choices are available to you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is when browsing through your log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ill present a list of contacts to you. You can 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lite bar using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movement keys of your keyboar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mouse pointer to the lin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high-lite bar on the line of intere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further functionality (for example, editing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hile browsing)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&lt;Enter&gt; ke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clicking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lp box is put on the screen in order to present help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 An example is when entering a new log entry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. You can not access the information within the box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r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8                  Screen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of XPLOG is very simple. Just copy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 directory of your choice from the ZIP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as auxiliary software to XPCOM, this directo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here XPCO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install XPLOG in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experiment with it until you are comfor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peat this installation process into your "li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You will need to copy XPLOG.DAT, XPLOG.ID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INFO.DAT, XPINFO.NDX and XPINFO.MAP from your "li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to the temporary directory so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data which to work with; if you are a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f XPLOG, it will create the files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XPLOG, you must first run LOGSETUP (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a part of the XPCOM installation process in the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OGSETUP looks for any old files which constituted XP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before 3.00. If fou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old version, if you respond "Yes" then it will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ETUP will prompt for the your call and for the offse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location to Universal Coordinated Time (UTC)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is information will be permanently saved and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sked again. Should you find that you ha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data or have moved, you can re-enter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aunching LOGSET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oing into the execution of LOGSETUP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describes the overlaying mechanisms used and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rol its impact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ing mechanism in XPLOG is that provided by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or DOS (Professional Edition)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phrase from the Professional Edi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quired conventional memory for an overlay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an overlay currently in memory will be u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space for the new one. The choice of the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nloaded is based on the Least Recently Used ru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ed overlay will be stored in extended mem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for fast reloading. If these memroy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available, the overlay will be discarded;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again, it will be loaded from the original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XPLOG will best perform when either exten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available. But then there is the pos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9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n't want XPLOG to use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To control this, includ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_HEAP=n (where n = convention memory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 Most users probably won'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by this but if you are the exception, the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If you do not include the statement, XPLOG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conventional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desire, you can control the amount of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ich will be used for swapping out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_XM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will do the trick. Again,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is statement, XPLOG will use all available exten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for overal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you have disk-cache capability,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will 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ack to the actual execution of LO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 will determine if you have not previously enter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you will be asked to do so. If you using LOGSETUP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will be asked if you want to chang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be prompted for the offset between your time-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C. The following table will help you somew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Zone           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T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T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T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T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T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T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T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DT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LOGSETUP will direct its attention to calc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headings for you if the file "BEAMHEAD.DAT" i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. If you have wish to (re)calculat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appropriate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0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rogram launch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ways that XPLOG can be launched. The first 2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and the third is while executing XP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launch: just enter "XPLOG".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ecuting and you will be show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all sign launch: this is a slight vari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enter "XPLOG /callsign". The software will sta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log entries for "callsign", and show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XP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methods of invoking XPLOG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COM. You are encouraged to read the XPCOM docume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look for the CTL-U, ALT-U and general "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"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1                 Program la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Main Men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software running with a "normal" launch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esent you with a menu of function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Main Menu XPLOG - Version 3.00                              W0NFU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ͻ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Browse log file Edit-Delete �         �        Maintenance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ͼ         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 </w:t>
      </w:r>
      <w:r>
        <w:rPr/>
        <w:t>Add log entry        �         �         QSL control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</w:t>
      </w:r>
      <w:r>
        <w:rPr/>
        <w:t>Print log file        �         �      Contest operation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Recover deleted log entry  �         �        Screen colors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 </w:t>
      </w:r>
      <w:r>
        <w:rPr/>
        <w:t>Labels print         �         �     Headings - antenna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Exit or press &lt;Esc&gt;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above representation of the main menu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version of XPLOG. Also, if you have not register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XPLOG and your period of full functionality has exp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ommand Button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the functions available at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Browse Log Dat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browse through your log file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order or by the date of contact. Once you loc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interest, you can then view the entire record, 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logically" delete it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dd Log Recor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log a new contact from within XPLOG. So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2           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prefilled for your convenience but you can chang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thing you which - as long as the software ha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ata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Print Lo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rint (either directly to your printer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later printing) your log information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abels Prin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election, you can print labels for mailing of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or other correspondence. If you have the SAM(tm)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 your computer, the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, will be obtained from SAM. You can overri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Recover Deleted QS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"logically" delete a log record from the log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recover that record.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ntil you select the Maintenance option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Maintenance of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"logically" deleted one or more log rec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is option will permanently remove the recor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 file. It also re-builds your log file for optimu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Screen Colo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to select the colors which you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with. If XPLOG is being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COM, it will automatically detect any color adjustment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XPCOM and continu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QSL functio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maintains several flags for each log recor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requests for QSL cards and/or their exchange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change the values of the flags plu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ntries which are unfulfilled. It will als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bout your QS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Contest Loggin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provides specialized logging for Sweepstak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3                     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ay (at this time) which eases the contest operation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st, you can print hard copy log reports,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required for the contest, and merge the log record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al" logging database. Also, if you are operating C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st, the software can have the software key your r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 which you define. The interface between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ig is extremely simple and very reliable and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ality has not been include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release. If you have need for this,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nd you will be furnished this software for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Headings - antenn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you with a quick method of determin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to rotate your antenna for maximum perfor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ver 4300 locations are support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4                     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ontact inform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cussing the various choices on the main menu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show the "Contact Information" screen. The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this screen is used by many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st to understand it now so that it will not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ea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that you will see in the present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the caption on the first line - it is adju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functionality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  View/Edit log record                      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</w:t>
      </w:r>
      <w:r>
        <w:rPr/>
        <w:t>Ŀ   ��������Ŀ     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>�    �          �   �        �     �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   ����������  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ll          Name                         Location  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</w:t>
      </w:r>
      <w:r>
        <w:rPr/>
        <w:t>Ŀ    ��������Ŀ      ���������Ŀ      �������Ŀ     �����Ŀ     �</w:t>
      </w:r>
    </w:p>
    <w:p>
      <w:pPr>
        <w:pStyle w:val="PreformattedText"/>
        <w:bidi w:val="0"/>
        <w:jc w:val="left"/>
        <w:rPr/>
      </w:pPr>
      <w:r>
        <w:rPr/>
        <w:t>�    �         �    �        �      �         �      �  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    ����������      �����������      ���������     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ate           Time          Frequency         Mode         Selcal     �</w:t>
      </w:r>
    </w:p>
    <w:p>
      <w:pPr>
        <w:pStyle w:val="PreformattedText"/>
        <w:bidi w:val="0"/>
        <w:jc w:val="left"/>
        <w:rPr/>
      </w:pPr>
      <w:r>
        <w:rPr/>
        <w:t>�    �������</w:t>
      </w:r>
      <w:r>
        <w:rPr/>
        <w:t>Ŀ      �������Ŀ       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>�    �       �      �       �       �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      ���������       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Xmit RST       Rcvd RST                       QSL control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</w:t>
      </w:r>
      <w:r>
        <w:rPr/>
        <w:t>Ŀ������Ŀ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�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�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� </w:t>
      </w:r>
      <w:r>
        <w:rPr/>
        <w:t>Done �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</w:t>
      </w:r>
      <w:r>
        <w:rPr/>
        <w:t>Ŀ�      �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�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�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hen done, press Alt-D or click done button. Press &lt;Esc&gt; to cancel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tab key or mouse, if you have one to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field. Once you are located in a field,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dding a log record, the name and Qth fiel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filled in if you have SAM on your system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fields will be filled in. Of cours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is screen, you can exi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5           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ove the mouse pointer to the "Done" button and cl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egistration fo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State: 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____________________ Callsign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in case you have something stran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XPLOG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Larry Wins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20 E. Verl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e, Az.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registering XP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y Winslow - W0NF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6           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. . . . . . . . . . . . . . . . . . . . . . . . . . . . 4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og Record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. . . . . . . . . . . . . . . . . . . . 4, 10, 11, 13,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Heading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Headings  . . . . . . . . . . . . . . . . . . . . . 4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. . . . . . . . . . . . . . . . . . . . . . . .  4, 7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Log Data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 . . . . . . . . . . . . . . . . . . . . 1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. . . . . . . . . . . . . . . . . . . . . . . . 4, 13,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. . . . . . . . . . . . . . . . . . . . . . . . . 4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. . . . . . . 9, 13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. . . . . . . . . . . . . . . . . . . . . . . .  10, 11,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cache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. . . . . . . . . . . . . . . . . . . . . . .  1, 4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ecord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ay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 . . . . . . . . . . . . . . . . . . . . . 4, 10, 13,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 4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Print  . . . . . . . . . . . . . . . . . . . . . .  13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 12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. . . . . . . . .  13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of file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. . . . . . . . . . . . . . . . .  7, 8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. . . . . . . . . .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. . . . . . . . . . . . . . . . . . . . . . . .  13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function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Deleted QSO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3-5,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 . . . .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. . . . . . . . . . . . . . . . . . . . . . . . . . 2, 14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. . . . . . . . . . . . . . . . . . . . . .  13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stakes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. . . . . . . . . . . . . . . . . .  1, 2, 4, 9, 10, 15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Zone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Coordinated Time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 . . . . . . . . . . . .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NFU . . . . . . . . . . . . . . . . . . . . . . . . . 1, 13,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COM . . . . . . . . . . . . . . . . . . . .  1, 3, 4, 9, 12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. . . . . . . . . . . . . . . . . . 1, 3-5, 7-10, 12-15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7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