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X   P   L   O   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</w:t>
      </w:r>
      <w:r>
        <w:rPr/>
        <w:t>Version 3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</w:t>
      </w:r>
      <w:r>
        <w:rPr/>
        <w:t>24 Apr 19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</w:t>
      </w:r>
      <w:r>
        <w:rPr/>
        <w:t>b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Larry Winslow - W0NF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1520 E. Verle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Tempe, Arizo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</w:t>
      </w:r>
      <w:r>
        <w:rPr/>
        <w:t>8528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(602) 894-61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(c)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rry Win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20 E. Verlea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mpe, Az.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is a trademark of 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 is a trademark of XP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IMPORTANT! IMPORTANT!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S! 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requirements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requirements 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at explanation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uttons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ox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box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aunching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Log Data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Log Record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Print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Deleted QSO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of File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L function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st Logging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s - antenna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log file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browse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browse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browse screen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browse prompt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browse screen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og data 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able listings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Generation Process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ield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Definition example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effect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saving 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listing definitions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(s) Print 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nformation 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QSO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 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functions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QSL list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ing QSL list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- Antenna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Main Menu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SR - XPLOGTSR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installation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remova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activation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s . .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logging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st selection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epstakes Contest 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epstakes option menu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selection screen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d selection screen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W operation feature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screen 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contest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ing into log fi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contest log files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d report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ay Contest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screen 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able files . . .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Interface for CW contest operation 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ere are hundreds of logging programs avail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. So what is special about XPLOG that sets it a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ll those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was written as auxiliary software to XPCOM and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software gets its name - XPcom and LOG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has been converted to Visual Basic for DO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eneifts. First, the software now has a consisten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hich means that the user is insured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ing between various functions. Secondly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reduced the size of the software making i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o maintain; no longer is the interface program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 - Visual Basic now automatically provides th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is now available to the functionality of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n't operating any of the digital modes but want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, fast and flexible logging software, XPLO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from XPCOM with absolutely no los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XPCOM is, you should if you ar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gital communications modes such as Amtor, Pactor,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t is the best software available for the user. I was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my own software when I discovered that a local h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F7XP, was in the late stages of developing XPCOM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lunteered" to be a beta tester of his software and hav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retted it. I have tried much of the software around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XPCOM to be the easiest to use and also the most versa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days of using an early developm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, I realized that software did not yet exist to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formation which XPCOM was collecting so I volunte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but this time to write such software. Thus XPLOG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edback from some users of XPCOM to its develop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at there is an interest in XPLOG separate from XP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I was encouraged to release XPLOG as a separate packa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via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complete log book substitut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enter all contact information, edit that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issuing and receiving of QSL cards, printing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g book, specialized logging for contests and prin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the mailing of QS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XPLOG has been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tremely easy to use and fast. XPLOG is easy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logical in behavior that this manual will quickly be releg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helf with the possible exception of us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What's new?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in this release (3.00) of XP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has been converted from QuickBasic 4.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 Basic for does. This ha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re is now a consistant screen presentation (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eatures of Visual Bas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software now uses true overlaying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homebrew" mechanism previously used -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efit of reducing the amount of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not immediately apparent but still significa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oftware is much smaller as it no longe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clude the coding for the screen present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attention can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y of the software and Visual Basic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 over the screen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                       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Featur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many features of XPLOG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sistant user screen interface reducing the learning cu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come proficient in the usage of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New versions are available to registered users at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se of use via clear and concise menus with cons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key or mou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ast access of logging information via high-spe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Automatic date and time logging with conversion to UTC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overridd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Easy editing and entering of log records with extensiv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asy locating of log records by call or date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brow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Extensive use of overlays minimizing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Recovery of logically deleted log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upport of contest operation including rig keyin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 CW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Management of QSL requests and delivery including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tilizes SAM(tm) databas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ntenna heading calculations for over 4300 world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SR facility available for immediate viewing of anten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information via "hot-key" ac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se of mouse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User definable listings of log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as written with a constant goal of ease of use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, you will quickly find that you really don't n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- which is how softwar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                       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Disclaim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claims no responsibility for any dam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radio equipment caused by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This software has been extensively tested by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radio operators. It has not caused any damage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or radio equipment. If anything adverse should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 will not accept any responsibility for any l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, either directly or indirectly, by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The author reserves the right to make modifica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        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ry W. Win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 Show  your  support  for Shareware  by  regis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is NOT public domain software. It is Copyrighted (c)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by Larry Winslow.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 Any use of this software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f my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Larry Winslow, hereby grant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(90) days. If you intend to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/or its documentation) after the ninety (9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are expected make a registration payment to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ninety (9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 and the functionality will be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. However, it will be sufficient to support XPCOM by 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software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L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distribute XPLOG via any means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However, you must distribute this softwar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orm. Additionally, you may not receive any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 for XPLOG other than the cost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any possible mailing not to exceed ten (10)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such time that you register your usage of XPLOG,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XPLOG you will see the following notific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registered and when your trail usage will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>
          <w:rtl w:val="true"/>
        </w:rPr>
        <w:t>ڴ</w:t>
      </w:r>
      <w:r>
        <w:rPr/>
        <w:t xml:space="preserve">��                                           </w:t>
      </w:r>
      <w:r>
        <w:rPr/>
        <w:t>ÿ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ou unlimited usage will expire on 08-08-1994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�������</w:t>
      </w:r>
      <w:r>
        <w:rPr/>
        <w:t>ͻ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   </w:t>
      </w:r>
      <w:r>
        <w:rPr/>
        <w:t>OK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�������</w:t>
      </w:r>
      <w:r>
        <w:rPr/>
        <w:t>ͼ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e date in the screen - the above date is ju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 That is when your unlimited usage of XPLO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. When that date expires, your usage of XPLO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what is necessary to support XPCOM. You will l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add records to the log-file via XPLOG,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data, generate labels, contest operation, use the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and manage QSLs. You will be able to browse throug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, view, and edit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ORTANT! IMPORTANT!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understand that if you do not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XPLOG, after the trial period, you will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ut only as a support to XPCOM. The functionality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f XPCOM will no longer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NEF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his software, you will recei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improvements will be made as quickly as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problems with be resolved immediatel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the above screen will no longer be shown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a formatted copy of the documentation file prin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 for high quality if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) you will have full functionality of XPLOG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registered your usage of XPLOG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which is unique to your callsing (so fa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have occurred). Please see the "Installation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anual for instructions about complet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versions are free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at if you should obtain new versions of XPLOG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registration number. Also,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, notify the developer of this software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new registration number free of char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laser quality copy of this documentation, please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addressed stamped 9 x 12 envelope with sufficient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70 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will be included with any new releas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ossibility that the page numbers in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nd Index may be not be exact. This is caus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Word Perfect 6.0 when creating a DOS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7                  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System requiremen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BM PC or clone - 8088, 8086, 80286, 80386 or 80486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hould also function properly with the Penti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processor but the software has not been tested 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using the Pentium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320k of memory. If additional memory is available an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as disk-cache, performa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onochrome, EGA or V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icrosoft compatible mouse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per RS-232 cabling if optional contest CW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t least 2mb of disk space for the software an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S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S-Windows 3.1 - although the software was writt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using solely MS-DOS, many are now using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Windows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8           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Packing Li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files should be included when you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. If there any are missing, please check with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you received XPLOG. If that fails, you can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(any density from 360kb to 1.44mb) to the develop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address-stamped-envelope, and you will be shippe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complete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XPLOG.EXE = this is the main logg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BEAMHEAD.DAT = coordinates for over 4300 locations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orld. Used to generate antenna heading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XPLOGTSR.EXE = antenna heading TSR. It is NOT an over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xxxxxxxx.RDF = log file listing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OGSETUP.EXE = the program which performs the initial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usage of XPLOG, registers your usage of XPLOG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es antenna headings for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XPINFO.EXE = this program is a Rolodex (tm) typ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lows you to maintain special notes abou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. It is often used for not only notes about h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als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XPLOG.DOC = what you're reading now, 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9                    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creen format explan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into the usage of the software, it is import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derstand the format of the screen presentations which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Visual Basic for DOS. To be honest, this subject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describe than it 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screen presentations in this manual just do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ce to what you will se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different presentations that are used by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, is that of a command button. It is presen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rround by a single line box with part of the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the rest in white. If there are multip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on the screen and if there is a default command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surround by a double line box.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utton will be a text describing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- such as "Browse....". Also, you will notic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utton has one letter of the text in white while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xt i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tivate a command butto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d holding Alt then the letter shown i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tab key until the text of the desire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high-lited and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the command button of intere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x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Box is similar to a command button except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age describing the purpose of the box, an example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ants you to enter something such as a call-sig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Text Box is to allow you to enter data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will have a label near it describing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o a text box of interes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tab key until the box is high-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he mouse pointer to the box and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text box, you are expected to ent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ox. You have extensive editing capabilit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0                 Screen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re used when multiple choices are available to you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is is when browsing through your log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will present a list of contacts to you. You can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te bar us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movement keys of your keyboar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mouse pointer to the li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high-lite bar on the line of intere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further functionality (for example, editing a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hile browsing)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&lt;Enter&gt; ke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elp box is put on the screen in order to present help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An example is when entering a new log entry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. You can not access the information within the box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re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1                 Screen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XPLOG is very simple. Just copy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the directory of your choice from the ZIP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as auxiliary software to XPCOM, this directo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here XPCO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install XPLOG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experiment with it until you are comfor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peat this installation process into your "l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You will need to copy XPLOG.DAT, XPLOG.ID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INFO.DAT, XPINFO.NDX and XPINFO.MAP from your "liv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to the temporary directory so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data whic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can use XPLOG, you must first run LOGSETUP (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a part of the XPCOM installation process in the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LOGSETUP looks for any old files which constituted XP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before 3.00. If fou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old version, if you respond "Yes" then it will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ETUP will prompt for the your call and for the offse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location to Universal Coordinated Time (UTC)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this information will be permanently saved and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sked again. Should you find that you hav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data or have moved, you can re-enter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aunching LOG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into the execution of LOGSETUP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describes the overlaying mechanisms used and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rol its impact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ing mechanism in XPLOG is that provided by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for DOS (Professional Edition)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phrase from the Professional Edi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quired conventional memory for an overlay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an overlay currently in memory will be u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space for the new one. The choice of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nloaded is based on the Least Recently Used ru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ed overlay will be stored in extended memor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for fast reloading. If these memroy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available, the overlay will be discarded;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again, it will be loaded from the original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XPLOG will best perform when either exten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is available. But then there is the pos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n't want XPLOG to use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memory. To control this, include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2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_HEAP=n (where n = convention memory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 Most users probably won'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d by this but if you are the exception, the stat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If you do not include the statement, XPLOG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vailable conventional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desire, you can control the amount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ich will be used for swapping out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_XM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will do the trick. Again,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statement, XPLOG will use all available exten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memory for overal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if you have disk-cache capability,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will 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ack to the actual execution of LOG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 will determine if you have not previously enter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, you will be asked to do so. If you using LOGSETUP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you will be asked if you want to change you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 will be prompted for the offset between your time-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TC. The following table will help you somew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Zone  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T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T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T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T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ST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T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T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DT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LOGSETUP will direct its attention to calc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s for you if the file "BEAMHEAD.DAT" is pres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If you have wish to (re)calculate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appropriately on the screen. You will then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3                  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                       Antenna heading calculations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nter information for you locatio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��������</w:t>
      </w:r>
      <w:r>
        <w:rPr/>
        <w:t>Ŀ      ����������Ŀ       ����������Ŀ      ����������Ŀ      �</w:t>
      </w:r>
    </w:p>
    <w:p>
      <w:pPr>
        <w:pStyle w:val="PreformattedText"/>
        <w:bidi w:val="0"/>
        <w:jc w:val="left"/>
        <w:rPr/>
      </w:pPr>
      <w:r>
        <w:rPr/>
        <w:t>�     �</w:t>
      </w:r>
      <w:r>
        <w:rPr/>
        <w:t>33        �      �25        �       �112       �      �2         � 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      ������������       ������������      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atitude          Latitude           Longitude         Longitude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grees           Minutes             Degrees           Minutes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Listing output ��Ŀ           �[ Status ]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>�    �                   �           �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( ) Printer       �           �                                 �       �</w:t>
      </w:r>
    </w:p>
    <w:p>
      <w:pPr>
        <w:pStyle w:val="PreformattedText"/>
        <w:bidi w:val="0"/>
        <w:jc w:val="left"/>
        <w:rPr/>
      </w:pPr>
      <w:r>
        <w:rPr/>
        <w:t>�    �                   �           �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( ) Disk file     �           �����������������������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�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(#) None          �           ���������������Ŀ    �����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�    �                   �           �       </w:t>
      </w:r>
      <w:r>
        <w:rPr/>
        <w:t>Go      �    �    Cancel   �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           �����������������    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of the screen has been filled in value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mpe, Az. Of course, your values will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4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Program launch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ways that XPLOG can be launched. The first is d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, and the other way is while executing XP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launch: just enter "XPLOG"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ecuting and you will be shown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call sign launch: this is a slight vari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enter "XPLOG /callsign". The software will sta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log entries for "callsign", and show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XP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methods of invoking XPLOG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COM. You are encouraged to read the XPCOM documen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look for the CTL-U, ALT-U and general "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"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5                 Program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Main Men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software running with a "normal" launch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esent you with a menu of function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Main Menu XPLOG - Version 3.00                              W0NFU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ͻ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Browse log file Edit-Delete �         �        Maintenance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ͼ         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Add log entry        �         �         QSL control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</w:t>
      </w:r>
      <w:r>
        <w:rPr/>
        <w:t>Print log file        �         �      Contest operation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Recover deleted log entry  �         �        Screen colors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Labels print         �         �     Headings - antenna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xit or press &lt;Esc&gt;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above representation of the main menu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version of XPLOG. Also, if you have not register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of XPLOG and your period of full functionality has exp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Command Buttons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ly, the functions available at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rowse Log 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browse through your log file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order or by the date of contact. Once you loc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interest, you can then view the entire record, edi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logically" delete it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dd Log Recor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log a new contact from within XPLOG. Som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6    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prefilled for your convenience but you can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thing you which - as long as the software ha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data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Print Lo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print (either directly to your printer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later printing) your log information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abels Prin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election, you can print labels for mailing of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or other correspondence. If you have the SAM(tm)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on your computer, the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, will be obtained from SAM. You can overr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Recover Deleted QS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"logically" delete a log record from the log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recover that record.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until you select the Maintenance option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Maintenance of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"logically" deleted one or more log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is option will permanently remove the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. It also re-builds your log file for optimum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creen Colo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select the colors which you ar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. If XPLOG is being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, it will automatically detect any color adjust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XPCOM and continue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7                    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QSL func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intains several flags for each log recor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requests for QSL cards and/or their exchange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change the values of the flags pl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entries which are unfulfilled. It will als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bout your QS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ontest Logg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provides specialized logging for Sweepstak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ay (at this time) which eases the contest operation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, you can print hard copy log reports,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required for the contest, and merge the log record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rmal" logging database. Also, if you are operating C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, the software can have the software key your r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ext which you define. The interface between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ig is extremely simple and very reliable and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ality has not been included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release. If you have need for this,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nd you will be furnished this software for 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Headings - antenn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you with a quick method of determining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to rotate your antenna for maximum perform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ver 4300 locations are supported world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8           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ontact inform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cussing the various choices on the main menu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show the "Contact Information" screen. The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is screen is used by many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st to understand it now so that it will not b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ea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that you will see in the present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the caption on the first line - it is adju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functionality tha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View/Edit log record  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</w:t>
      </w:r>
      <w:r>
        <w:rPr/>
        <w:t>Ŀ   ��������Ŀ     �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�          �   �        �     �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   ����������     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ll          Name                         Location  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Ŀ    ��������Ŀ      ���������Ŀ      �������Ŀ     �����Ŀ     �</w:t>
      </w:r>
    </w:p>
    <w:p>
      <w:pPr>
        <w:pStyle w:val="PreformattedText"/>
        <w:bidi w:val="0"/>
        <w:jc w:val="left"/>
        <w:rPr/>
      </w:pPr>
      <w:r>
        <w:rPr/>
        <w:t>�    �         �    �        �      �         �      �  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    ����������      �����������      ���������     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ate           Time          Frequency         Mode         Selcal     �</w:t>
      </w:r>
    </w:p>
    <w:p>
      <w:pPr>
        <w:pStyle w:val="PreformattedText"/>
        <w:bidi w:val="0"/>
        <w:jc w:val="left"/>
        <w:rPr/>
      </w:pPr>
      <w:r>
        <w:rPr/>
        <w:t>�    �������</w:t>
      </w:r>
      <w:r>
        <w:rPr/>
        <w:t>Ŀ      �������Ŀ       ���������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>�    �       �      �       �       �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      ���������       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Xmit RST       Rcvd RST                       QSL control           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</w:t>
      </w:r>
      <w:r>
        <w:rPr/>
        <w:t>Ŀ������Ŀ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� </w:t>
      </w:r>
      <w:r>
        <w:rPr/>
        <w:t>Done �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</w:t>
      </w:r>
      <w:r>
        <w:rPr/>
        <w:t>Ŀ�      � �</w:t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                                                               �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hen done, press Alt-D or click done button. Press &lt;Esc&gt; to cance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tab key or mouse, if you have one to mo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field. Once you are located in a field,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Adding a log record, the name and Qth fiel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filled in if you have SAM on your system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nd time fields will be filled in. Of cours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is screen, you can exi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ess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19            Conta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Move the mouse pointer to the "Done" button and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Browse log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the software will pres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Browse Log File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ɹ��          Browse Mode          ̻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</w:t>
      </w:r>
      <w:r>
        <w:rPr/>
        <w:t>ͻ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� </w:t>
      </w:r>
      <w:r>
        <w:rPr/>
        <w:t>Browse by call sign � Call sign � �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</w:t>
      </w:r>
      <w:r>
        <w:rPr/>
        <w:t>ͼ �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</w:t>
      </w:r>
      <w:r>
        <w:rPr/>
        <w:t>Ŀ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� </w:t>
      </w:r>
      <w:r>
        <w:rPr/>
        <w:t>Browse by date      �    Date   � �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�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</w:t>
      </w:r>
      <w:r>
        <w:rPr/>
        <w:t>Ŀ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 � </w:t>
      </w:r>
      <w:r>
        <w:rPr/>
        <w:t>Cancel Browse       �    Exit   � �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�                     �������������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��������������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p, Down, PgUp, PgDn, Home, End, &lt;Enter&gt; to view, &lt;Esc&gt; to ex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Call brows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browse through the log file in callsig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options which will aid you in locat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est. Notice that this Command Button has a doub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which indicates that this is the default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 b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Date brows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also browse through the file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were made - that's in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0                Brows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all browse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   Browse Log File                             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3/30/93 08:16   14077.33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3/30/93 08:14           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3/30/93 08:11           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3/30/93 07:29    7067.21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10/18/92 06:49    7072.85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1AQ        06/27/93 23:18   14075.71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1/02/94 19:20   14075.53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1/02/94 19:18   14075.53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1/02/94 19:13   14075.48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1/02/94 19:10   14075.48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DF        02/06/93 22:09   14073.24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OK        03/10/93 07:08    7078.00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RP        09/25/92 02:02   14073.03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RP        09/21/92 01:01   14075.87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7PA        11/21/92 18:12           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4/22/93 07:08    7074.80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4/22/93 07:08    7074.80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3/17/93 06:32           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3/17/93 06:22    7071.97 SelFec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4EZ        02/20/93 04:58    7069.77 Amtor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p, Down, PgUp, PgDn, Home, End, &lt;Enter&gt; to view, &lt;Esc&gt; to ex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shown from the log file are: the callsign,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he contact, the frequency, mode, and 28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field. If the frequency area contains " &gt;&gt; DEL &lt;&l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dicates that you have logically deleted the entry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be shown on the browse screen until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func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ed up the locating of a record of interest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hown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- you can enter the callsign you wish to locate.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character the screen will change to position yo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s possible to what you have entered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key to eliminate the last charact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, PgDn, Up, Dn - are the cursor movement key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re you feel appropriate. Home and End keys will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ir respectiv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if you press the &lt;Esc&gt; key, you will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- pressing &lt;Enter&gt; will cause the entire log reco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1                Brows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to you. You can then edit or delete the ent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- see the screen present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your mouse to high-lite an entry of inter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-clicking the mouse left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ate browse promp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to browse through the log file by da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prompt you for a starting dat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Browse Log File                        AA0N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3/30/93 08:16   14077.33 Pacto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ɹ��          Browse by date           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�               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0�        Enter date to be found: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0N         1�               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1AQ        0�        Acceptable formats are: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�    mm-dd-yy OR mm/dd/yy OR mmddyy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�                         �����������ͻ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�   �������������Ŀ       �     Ok    �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5EK        0�   �             �       �����������ͼ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DF        0�   ���������������       �����������Ŀ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OK        0�        Date             �   Cancel  �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RP        0�                         �������������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6RP        0���������������������������������������ͼ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7PA        11/21/92 18:12            Amt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4/22/93 07:08    7074.80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4/22/93 07:08    7074.80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3/17/93 06:32            Pactor  Now on Pactor - ARQ failed.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A9AI        03/17/93 06:22    7071.97 SelFec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4EZ        02/20/93 04:58    7069.77 Amtor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p, Down, PgUp, PgDn, Home, End, &lt;Enter&gt; to view, &lt;Esc&gt; to exi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enter the date you want to start browsing with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to enter the "/" characters as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them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nter with entering no data, the browsing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ldest record in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Date browse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respond with the starting date,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first record equal to or greater than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Exactly the same screen is used as is used in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2                Brows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 There is one slight variation in that a scroll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 the right side of the screen for the benefit of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ontains exactly the same information as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creen but this time it is in order by date and no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3                Brows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Add log dat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 log data" function is where you enter new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contact into the database. Note tha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, it will automatically perform this for you. But,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XPCOM, then this is the function 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tact Information" screen discuss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all, the software will first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the previous contact with that callsign. If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Qth field will be filled with information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fill in the date and time fields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You can chang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finished entering the data, indicate thi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ab to the "Done" button and press &lt;Enter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Press Alt-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ove the mouse pointer to the "Done" button and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verify that you have filled in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If anything is found to be in error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effect, and the cursor will be mov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everything is okay, you will be presented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ave - this option will (re)write the log recor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Do - this will allow you to re-edi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elete - use this option to "logically" delete a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from your file. This does not delete the record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function), it just flags the record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Cancel - this negates any changes that you migh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lo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4                 Add Lo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Print Lo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will generate a log book type report for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it can either direct the report directl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to a file for la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Log File print selection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</w:t>
      </w:r>
      <w:r>
        <w:rPr/>
        <w:t>ͻ              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Standard log print  �              �Call sorted compressed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</w:t>
      </w:r>
      <w:r>
        <w:rPr/>
        <w:t>ͼ              ������������������������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</w:t>
      </w:r>
      <w:r>
        <w:rPr/>
        <w:t>Ŀ              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Compressed log print �              �  User defined report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              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</w:t>
      </w:r>
      <w:r>
        <w:rPr/>
        <w:t>Ŀ              ����������������������Ŀ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   </w:t>
      </w:r>
      <w:r>
        <w:rPr/>
        <w:t>Call sorted log   �              �         Exit         �        �</w:t>
      </w:r>
    </w:p>
    <w:p>
      <w:pPr>
        <w:pStyle w:val="PreformattedText"/>
        <w:bidi w:val="0"/>
        <w:jc w:val="left"/>
        <w:rPr/>
      </w:pPr>
      <w:r>
        <w:rPr/>
        <w:t>�        �                      �              �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              ������������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, you have several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you can elect to print entire log in "standard"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you can print your log file in compressed forma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 as the "Standard" log print except the divi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between lines is eliminated. This reduces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to about half the "standar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the "Call sorted log" repor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andard" report except that it is in callsign order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in date/ti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like wise, you can print a "Call sorted compress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which is the same as the "Call sorted log"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divider line betwe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5                      Prin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and finally, you can define special "User defi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". By using this feature you can generate jus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ormat report with just about any selection of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4 choices, the software will ask you to decl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utpu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 can elect to have the listing directed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you can have the report written to a disk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 "Cancel" choice available to "panic"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6                      Print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User definable listing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unction the user can generate just about any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desired - ranging from the standard log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labels. Plus the user can define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specifying the data to be included in the listing, how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sorted, and how it is to be placed on th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fact, the two log file listings describ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generat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report definitions (listed later) are inclu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onvenience. However, user defined reports are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nd can, optionally, be saved for future re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user invokes this function, the software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ll report definition files. If any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Report definition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 Field    Len  Sort Op   Valu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           </w:t>
      </w:r>
      <w:r>
        <w:rPr/>
        <w:t>ɹ��     Print format selection     ̻                         #�</w:t>
      </w:r>
    </w:p>
    <w:p>
      <w:pPr>
        <w:pStyle w:val="PreformattedText"/>
        <w:bidi w:val="0"/>
        <w:jc w:val="left"/>
        <w:rPr/>
      </w:pPr>
      <w:r>
        <w:rPr/>
        <w:t>��             �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���������������</w:t>
      </w:r>
      <w:r>
        <w:rPr/>
        <w:t>Ŀ   �����������ͻ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BYCALL_C.RDF  #   �           �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BYCALL_N.RDF      �  Execute  �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BYCALL_X.RDF  �   �           �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CONFIRM.RDF   �   �����������ͼ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LOGBOOK.RDF   �                 �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�  � </w:t>
      </w:r>
      <w:r>
        <w:rPr/>
        <w:t>LOGBOOKX.RDF  �   �����������Ŀ �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�  �               �   �           �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�  �               �   � </w:t>
      </w:r>
      <w:r>
        <w:rPr/>
        <w:t>New report� �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�  �               �   �           �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�               �   �������������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�               �                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�  �               �   �����������</w:t>
      </w:r>
      <w:r>
        <w:rPr/>
        <w:t>Ŀ �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�  �               �   �           � �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�  �               �   �    </w:t>
      </w:r>
      <w:r>
        <w:rPr/>
        <w:t>Exit   � �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ĺ  �               #   �           �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ĺ  �����������������   ������������� ���Ŀ     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New lin�                                    �ed �      �   Exit 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</w:t>
      </w:r>
      <w:r>
        <w:rPr/>
        <w:t>ͼ����      ���������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creen shows the names of the listing defini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urrent defintion, move the high-lite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efinition file and either press &lt;Enter&gt;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ew definition is desired, move the high-lite to the "Ne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ton and press the &lt;Esc&gt; key or click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7        User Definab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from the Print function by pressing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liting the Exit button, pressing &lt;Enter&gt; or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shown the listing definition screen.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efining a new listing, the fields will be empt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the one used for the normal log boo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 Report definition                             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 Field    Len  Sort Op   Value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H1] [Lit'l ] [40] [ ] [  ]  [Log for: CCCCCC                         ]    #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H1] [Lit'l ] [40] [ ] [  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H1] [Lit'l ] [36] [ ] [  ]  [                      TTTTT DDDDDDDD    ]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Call  ] [08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Date  ] [08] [1] [GE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Time  ] [05] [2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Freq. ] [09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SntRST] [03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RcvRST] [03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Mode  ] [06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Name  ] [10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Qth   ] [30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[01] [Cmnt  ] [30] [ ] [  ]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��</w:t>
      </w:r>
      <w:r>
        <w:rPr/>
        <w:t>Ŀ       �����������Ŀ       ����������Ŀ      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New line �       �Delete line�       � Finished �      �   Exit   �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       �������������       ������������      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going into the purposes of fields on the above scre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eeds to know something about the listing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Gene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oftware is reading your log file to gener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, the order of process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f top of page, the listing title, if used, is c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utput; the page number, if used, is centered an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with a blank line; any user declared "header lin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entered and output follow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Your listing as for the current log file record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f the page is full, a "form-feed" is output to forc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8        User Definab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notice the small window in the middle of the scree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the opportunity to change this definit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"Y", you can make changes as you wish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will be forwarded to being asked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file o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going into detail concerning the fields on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a few comments ar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specifications apply to each and every record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 This means that as each log record is read 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re appli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you can use the up-arrow and down-arrow keys, or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move to a line that you want to modify - of cour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move beyond the limits of your specification.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line which you want to work with, press the &lt;Enter&gt; ke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click the left mouse button. The following edi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pened to allow you to define/modify a report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  Print line edit     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Ŀ      ����������Ŀ       ����Ŀ      ����Ŀ      ����������Ŀ  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01  �      �Call      �       �08  �      �    �      �          �        �</w:t>
      </w:r>
    </w:p>
    <w:p>
      <w:pPr>
        <w:pStyle w:val="PreformattedText"/>
        <w:bidi w:val="0"/>
        <w:jc w:val="left"/>
        <w:rPr/>
      </w:pPr>
      <w:r>
        <w:rPr/>
        <w:t>�   ������      ������������       ������      ������      ���������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ne         Field            Length       Sort         Operator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teral or Operator check valu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</w:t>
      </w:r>
      <w:r>
        <w:rPr/>
        <w:t>Ŀ   ����������Ŀ   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Valid values are: H1 thru H9 and 01 thru 99         �   � Finished �    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�   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�   �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                       �   �   </w:t>
      </w:r>
      <w:r>
        <w:rPr/>
        <w:t>Exit   �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   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elp/Prompt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finished editing a definition line, press &lt;Alt-F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to the "Finished" button and press the &lt;Enter&gt; key, o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"Finished" button and double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x in the lower left-hand corner will provide you with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proper action for each field of the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progress through the development of a specificatio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29        User Definab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&lt;Tab&gt; to advance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line of the generated list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applies to. Any value can be entered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1 and 20 (the maximum line for any given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). The definitions for any line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but is recommended for ease of user understanding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figure out later what you're do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up to 9 "heading lines", by entering H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H9 here. There is one limitation concerning h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- they can only contain literal informati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eld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ituation where the value entered can b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 through 20. It will be explained below when the "O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is discussed. This wasn't directly programmed fo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found to be a happy accident which you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will automatically continue the previou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down for your convenience. If you wan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use the &lt;Backspace&gt; key to clea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positioned to enter something here,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your screen will be changed (and restored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prompt information. Your response consists of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as shown in the prompt. Where possible (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`Ask' and `Literal'), the softwa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the next field (Len) with the default siz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- of course you can change the Len fiel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. One area where you might particularl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"Len" is when you select the cOmment field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default size of 100 characters which might not fi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aper width - the standard log file listing u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30 characters of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`Ask' and `Literal' are unique situations.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"Ask" (used when you want the software to promp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ersonalized message such as on a confirmation lab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define the length of that message. And in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 "Literal", the software will keep track of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literal and place it into the Len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fines how much of the data from the "Fie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in the generation of your listing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ize of the Call-sign field is 8 character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, you can change this to any value that you want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reason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0        User Definab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little item which must be considered - nothing majo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a fact of life. When the "field" of "len" length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generated in your listing, one additional posi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your line. This will be either your "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separator" if you elect to have column dividers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 This is done to insure that you do not hav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which field(s) of your log records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isting sorted by. You MUST specify at least 1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alue you enter, 1, 2, etc., declares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. For example, if your listing is to be that of ca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, date and time, then the Call field specifica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a value of 1, the Date field line a value of 2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field line a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allows you to select data from your log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on in your listing. The valid responses are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. For example, if you want all Date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qual to 1 Jan 94, you would enter GE here.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will be entered into the next describ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erves 2 purposes. First, it is he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values that you want the "Op" field to us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above, would require you to enter 940101 (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is yymmdd with no slashes or dashes - it ea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effort). One feature here is that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?" as a wildcard character. If the length of this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the same as that of the field which you are compa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gainst, the comparison is done for the length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entered here. That is, if you only enter "9" her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clusion would be any year in the 9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urpose of this field is for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 "literal" which you declared in the "fiel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As you enter the literal, the length will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"Len" field for you automatically. Trailing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clude eight "c" (lowercase) letters in a lit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 will automatically insert your callsig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ce of the c's; if you include eight "d" (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), the software will insert the current dat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"mm/dd/yy"; and finally you can include five "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lowercase) and the software will inser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the format "hh:m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continue with the definition of your listing.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tarted this explanation is for the "standard" log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1        User Definab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As you can see, it is quite easy to declar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mentioned above that you can put of a value of "99"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in" field. If you do this, the defini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 your listing but this can be used to declare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rting. For example, your "normal" declaration could s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ll dates GE 1 January 1993; but if you wanted to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sion to go through 30 June 1993 you don't appear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do this. Ah, but you do! Build a "dummy" line "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field (Date in this case), give it a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(perhaps 2) and then do LE in the "Op" fiel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ue" of 930630. With this trick you can define ran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/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Defini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summarize all of the above, take a look at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e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irst 3 lines define a Heading line with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llsign, the current date and the current tim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necessary to use 3 definition lines for this head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teral can be only 40 characters maximum leng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was to be 9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rest of the definition lines are all for line 1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listing. The order of the fields on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allsign, (2) date of contact, (3) time of contact, (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operation, (5) RSTs exchanged, (6) mode, 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contact, (8) his Qth, and (9) any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t the time contact was made - only the first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log records are to be sorted by date (first key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(secon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ose records which have a date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are to be included. This might look a bit st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does it work but it also provide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g in a date (format yymmdd) and then have a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without having to define another (almost identic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definition. By pulling up the definition, fill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date in the "value" field, th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ote that the "special effects" to be discussed next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the listing definition - there just isn't roo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2        User Definab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completed the definition of the data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listing, the time has come to define "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" such as a listing title, page numbering, borders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separators, etc. When you are finished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at effects", (1) tab to the "Finished" butt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, (2) press &lt;Alt-F&gt;, or (3) move the mous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ished" button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go through the special effect prompts,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a "dummy" representation of what the final eff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. Rather than show examples of all of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the first is shown below. The rest are almost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each of the possi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Report Format Definition                         ̻</w:t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</w:t>
      </w:r>
      <w:r>
        <w:rPr/>
        <w:t>Log File Listing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                       </w:t>
      </w:r>
      <w:r>
        <w:rPr/>
        <w:t>- 1 -       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                 �����������������</w:t>
      </w:r>
      <w:r>
        <w:rPr/>
        <w:t>ͻ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</w:t>
      </w:r>
      <w:r>
        <w:rPr/>
        <w:t>Call    �Date    �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����������������</w:t>
      </w:r>
      <w:r>
        <w:rPr/>
        <w:t>Ķ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</w:t>
      </w:r>
      <w:r>
        <w:rPr/>
        <w:t>W0NFU   �01/18/42�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����������������</w:t>
      </w:r>
      <w:r>
        <w:rPr/>
        <w:t>Ķ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</w:t>
      </w:r>
      <w:r>
        <w:rPr/>
        <w:t>KF7XP   �07/04/93�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�����������������</w:t>
      </w:r>
      <w:r>
        <w:rPr/>
        <w:t>ͼ               �             �</w:t>
      </w:r>
    </w:p>
    <w:p>
      <w:pPr>
        <w:pStyle w:val="PreformattedText"/>
        <w:bidi w:val="0"/>
        <w:jc w:val="left"/>
        <w:rPr/>
      </w:pPr>
      <w:r>
        <w:rPr/>
        <w:t>�            �                      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ample of report output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Form feeds = Yes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</w:t>
      </w:r>
      <w:r>
        <w:rPr/>
        <w:t>ͻ      ����������Ŀ      ����������Ŀ     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�      �  </w:t>
      </w:r>
      <w:r>
        <w:rPr/>
        <w:t>Outside �      � Vertical �      �Horizontal�     �  Heading �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</w:t>
      </w:r>
      <w:r>
        <w:rPr/>
        <w:t>ͼ      ������������      ������������     ������������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</w:t>
      </w:r>
      <w:r>
        <w:rPr/>
        <w:t>Ŀ      ����������Ŀ      ����������Ŀ     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�      �   </w:t>
      </w:r>
      <w:r>
        <w:rPr/>
        <w:t>Title  �      � Page numb�      � Formfeeds�     � Finished �    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      ������������      ������������     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e "Title" button, a box will be ope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to allow to enter/edit the listing titl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, the prompt is for any possible "Title"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pecial effect which needs a bit of explanati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form feeds". It has to do with the issuing of form-fee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page. The primary time that you might elect t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rm-feeds would f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your listing definition, you can now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3        User Definab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r later re-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window is opened to prompt you for the file na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ave your definition, if it is a new one, or re-s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definition which you might be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etting there - be patient. Finally,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utput your listing to either your printer or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lect for a file, the name will be filename.PRT.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output file would be "LOGBOOK.P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t is not shown on the screen promp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with a "C" in which case, the output listing will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screen. Each output line will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rompted wait for you to press a key. This featur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allow you to see what the output looks lik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the entire log file. No effort is made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look nice on your screen. If you press F10,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terrupted. If you are satis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f your listing, you can restart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- assuming that you saved the listing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t the beginning, you selected a pre-existing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and chose not to change the definition,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hat you would immediately find yourself. So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your listing format, you can use it again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ittle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listing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several listing formats have been suppl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BOOK - this is the normal log file listing. It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doing a partial log file listing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"op" on the Date field of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is the definition used above to explain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BOOKX - this is also the normal log file listing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separator line has been removed from th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generate a listing with almost dou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entri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CALL_C - this is a very compact listing of y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orted by call, date, and time (the normal log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y date and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CALL_N - this is the normal log book listing by s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- this is a multi-line listing carefully forma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4        User Definab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hat the output can be printed on a u-stickem no-lick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label for putting on a QSL card. This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is of particular interest because it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k" field to allow the user to personalize the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t does not have line counting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form-feed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5        User Definable List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Label(s) Prin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generate mailing labels for you to 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ing of QSL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SAM(tm) database installed,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and attempt to pre-fill the information for you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low screens, SAM was present and you can see its i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labels are assumed 1 wide, 8 lin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will be asked if you want printer output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Print mailing labels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</w:t>
      </w:r>
      <w:r>
        <w:rPr/>
        <w:t>Ŀ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�                                                    �   �         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</w:t>
      </w:r>
      <w:r>
        <w:rPr/>
        <w:t>ɹ     Output to?      ̻������������������   � Print it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                  �����������������Ŀ   �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�          �                       �                 �   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����������ͻ      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�  Printer �      �����������������Ŀ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, St�          �     ����������ͼ      �                 �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                  �������������������   ���������Ŀ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����������Ŀ      �                   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Zip�          �     �   Disk   �      �                     �   Skip  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ĺ     ������������      �                     �         �  �</w:t>
      </w:r>
    </w:p>
    <w:p>
      <w:pPr>
        <w:pStyle w:val="PreformattedText"/>
        <w:bidi w:val="0"/>
        <w:jc w:val="left"/>
        <w:rPr/>
      </w:pPr>
      <w:r>
        <w:rPr/>
        <w:t>�                   �                       �                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�     ����������</w:t>
      </w:r>
      <w:r>
        <w:rPr/>
        <w:t>Ŀ   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[ Log File i�     �  Cancel  �      ������������������Ŀ               �</w:t>
      </w:r>
    </w:p>
    <w:p>
      <w:pPr>
        <w:pStyle w:val="PreformattedText"/>
        <w:bidi w:val="0"/>
        <w:jc w:val="left"/>
        <w:rPr/>
      </w:pPr>
      <w:r>
        <w:rPr/>
        <w:t>�   �               �     ������������      �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�                       �                  �  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 �               �����������������������</w:t>
      </w:r>
      <w:r>
        <w:rPr/>
        <w:t>ͼ                  �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                             �  �   </w:t>
      </w:r>
      <w:r>
        <w:rPr/>
        <w:t>Exit  �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you can always "Cancel" from the labels prin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(1) pressing the &lt;Esc&gt; key, (2) pressing &lt;Alt-E&gt;, or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pointer to the exit/cancel box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the output media, the software will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know exactly where the output will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be presented a menu of how you want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6                   Label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 Print mailing labels ]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</w:t>
      </w:r>
      <w:r>
        <w:rPr/>
        <w:t>Ŀ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�     ɹ��            Label mode             ̻      �   �         �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                         �����������ͻ��������   � Print it�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Labels by entered call   � Call sign �������Ŀ   �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�     �                          �����������ͼ�      �   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Labels starting at a     �����������Ŀ��������              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specific date            �    Date   �������Ŀ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, St�     �                          ������������</w:t>
      </w:r>
      <w:r>
        <w:rPr>
          <w:rtl w:val="true"/>
        </w:rPr>
        <w:t>ٺ</w:t>
      </w:r>
      <w:r>
        <w:rPr/>
        <w:t xml:space="preserve">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Labels for outstanding   �����������Ŀ��������   ���������Ŀ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QSL requests             �Qsl Request��        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Zip�     �                          ������������</w:t>
      </w:r>
      <w:r>
        <w:rPr>
          <w:rtl w:val="true"/>
        </w:rPr>
        <w:t>ٺ</w:t>
      </w:r>
      <w:r>
        <w:rPr/>
        <w:t xml:space="preserve">          �   </w:t>
      </w:r>
      <w:r>
        <w:rPr/>
        <w:t>Skip  �  �</w:t>
      </w:r>
    </w:p>
    <w:p>
      <w:pPr>
        <w:pStyle w:val="PreformattedText"/>
        <w:bidi w:val="0"/>
        <w:jc w:val="left"/>
        <w:rPr/>
      </w:pPr>
      <w:r>
        <w:rPr/>
        <w:t>�        �����</w:t>
      </w:r>
      <w:r>
        <w:rPr/>
        <w:t>ĺ Print labels for all     �����������Ŀ�        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log entries by callsign  �    All    ��          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������������</w:t>
      </w:r>
      <w:r>
        <w:rPr>
          <w:rtl w:val="true"/>
        </w:rPr>
        <w:t>ٺ</w:t>
      </w: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[ Log F� Cancel label print       �����������Ŀ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       � </w:t>
      </w:r>
      <w:r>
        <w:rPr/>
        <w:t>Press &lt;Esc&gt;              �   Cancel  ��       �               �</w:t>
      </w:r>
    </w:p>
    <w:p>
      <w:pPr>
        <w:pStyle w:val="PreformattedText"/>
        <w:bidi w:val="0"/>
        <w:jc w:val="left"/>
        <w:rPr/>
      </w:pPr>
      <w:r>
        <w:rPr/>
        <w:t>�   �          �                          ������������</w:t>
      </w:r>
      <w:r>
        <w:rPr>
          <w:rtl w:val="true"/>
        </w:rPr>
        <w:t>ٺ</w:t>
      </w:r>
      <w:r>
        <w:rPr/>
        <w:t xml:space="preserve">       �  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 �          ���������������������������������������</w:t>
      </w:r>
      <w:r>
        <w:rPr/>
        <w:t>ͼ       �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�                                                          �  �   </w:t>
      </w:r>
      <w:r>
        <w:rPr/>
        <w:t>Exit  �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at labels be generated by Callsign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selection, outstanding Qsl Request, or label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7                   Label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Label inform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shows the prompts from th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included on the mailing label. In the c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, the information has been already filled in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AM databa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[ Print mailing labels ]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</w:t>
      </w:r>
      <w:r>
        <w:rPr/>
        <w:t>Ŀ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�Gerald Browne - N9AEO                               � 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������������������������������������������������������   � </w:t>
      </w:r>
      <w:r>
        <w:rPr/>
        <w:t>Print it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</w:t>
      </w:r>
      <w:r>
        <w:rPr/>
        <w:t>Ŀ   �         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�9437 Arrowhead Dr                                   �   ����������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</w:t>
      </w:r>
      <w:r>
        <w:rPr/>
        <w:t>Ŀ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ity, St�Sun City, Az                                        �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   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      ����������</w:t>
      </w:r>
      <w:r>
        <w:rPr/>
        <w:t>Ŀ                                           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Zip�85351     �                                             �   Skip  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                                         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[ Log File information ]������������������������������Ŀ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Call: N9AEO      Name: GERALD      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QTH: SUN CITY, AZ                                       �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Date: 02/14/94  Time: 03:01(utc)       Freq: 7081.19    �  �         �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Mode: Pactor    TxRst:  0   RxRst:  0                   �  �   Exit  �  �</w:t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                                                          �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screen is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which you can use to complete the QS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e entry, either select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print the label, or the "Skip" button to cont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g record which satisfies your method of genera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, select the "Exit" button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8                   Labels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aintenan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used XPLOG (and possibly XPCOM is also involv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 will be come filled with log entrie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to delete. This process is a 2 step procedure.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"logically" delete the records via the Browse fun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This does not actually delete the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; rather they are marked as "logically"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process and permanently delete those recor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 file, you must run the Maintenance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following screen which requir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the process is actu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       Maint          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Log File Maintenance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is performs two functions on your log file: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1. Purges all logically deleted records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2. Re-sorts your log file into the proper order for date searching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����������</w:t>
      </w:r>
      <w:r>
        <w:rPr/>
        <w:t>ͻ                            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� </w:t>
      </w:r>
      <w:r>
        <w:rPr/>
        <w:t>Continue �                            �   Exit   �              �</w:t>
      </w:r>
    </w:p>
    <w:p>
      <w:pPr>
        <w:pStyle w:val="PreformattedText"/>
        <w:bidi w:val="0"/>
        <w:jc w:val="left"/>
        <w:rPr/>
      </w:pPr>
      <w:r>
        <w:rPr/>
        <w:t>�            ����������</w:t>
      </w:r>
      <w:r>
        <w:rPr/>
        <w:t>ͼ                            �������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the "continue" option, then the rec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your file. You will be shown the prog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the cent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39                   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Recover deleted QSO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ete a log book entry in error, this function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cove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of warning is appropriate. This function will only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ot done the "Maintenance" function as on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is to physically delete "logically deleted" rec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ain Menu XPLOG - Version 3.00                              W0NFU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Browse log file Edit-Delete �         �        Maintenance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</w:t>
      </w:r>
      <w:r>
        <w:rPr/>
        <w:t>ɹ��        Log record recovery        ̻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A�                                       �SL control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                      ����������Ŀ  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nter callsign of      �          �  �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                      �    Ok    �  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</w:t>
      </w:r>
      <w:r>
        <w:rPr/>
        <w:t>Pr�  log record to be       �          �  �est operation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                      ������������  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recovered (un-deleted).����������Ŀ  �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                      �          �  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Recover�   ���������������Ŀ     �   Exit   �  �reen colors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�               �     �          �  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�   �����������������     ������������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</w:t>
      </w:r>
      <w:r>
        <w:rPr/>
        <w:t>ĺ                                       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L���������������������������������������ͼngs - antenna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�     </w:t>
      </w:r>
      <w:r>
        <w:rPr/>
        <w:t>Exit or press &lt;Esc&gt;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��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allsign of the log book entry which you wish to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press the &lt;Enter&gt; key which will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k" command button. The software will then locate an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ies which have been marked as "logically" deleted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cover the record. Respond to the "Yes" butt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0                       Reco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creen Colo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you to specify the colors with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fortable and which will make the software most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��                              Screen change                               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Enter choice by pressing Alt-letter, click on button or       #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ab to button and press &lt;Enter&gt;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ͻ   �������������Ŀ    ��������������Ŀ   ���������������Ŀ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 Border BG  �   �D Disabled FG�    �  G Window BG �   �I Scroll Bar BG�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ͼ   ���������������    ����������������   �����������������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Ŀ   �������������Ŀ    ��������������Ŀ   ���������������Ŀ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B Border FG �   �  E Title BG �    � H Access Ltr �   �J Scroll Bar FG�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   ���������������    ����������������   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Ŀ   �������������Ŀ    ��������������Ŀ   ���������������Ŀ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 Button FG �   �  F Title FG �    �   Disabled   �   �   Z Finished  �  � �</w:t>
      </w:r>
    </w:p>
    <w:p>
      <w:pPr>
        <w:pStyle w:val="PreformattedText"/>
        <w:bidi w:val="0"/>
        <w:jc w:val="left"/>
        <w:rPr/>
      </w:pPr>
      <w:r>
        <w:rPr/>
        <w:t>� �             �   �             �    �              �   �            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   ���������������    ����������������   �����������������  </w:t>
      </w:r>
      <w:r>
        <w:rPr/>
        <w:t>#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41                 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hanging colo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ake changes, via pressing the specified function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box with your mouse left button, the scree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made to this screen so that you can obser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(or want to restore things back to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), activate the "Finishe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esented with a window asking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If you respond "Yes" the changes will b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used the next time you use X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No", then the colors will be reset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2                 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QSL func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 help you manage the requests for QSL car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 by the other hams you contact.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tatistics of cards requested by you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Statistics of cards received, including counts towards DX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AS awards. Suggestions for expa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are solic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Listing of hams requesting cards from you or hams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 a car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Main Menu XPLOG - Version 3.00                              W0NFU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</w:t>
      </w:r>
      <w:r>
        <w:rPr/>
        <w:t>Ŀ  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</w:t>
      </w:r>
      <w:r>
        <w:rPr/>
        <w:t>Browse log f</w:t>
      </w:r>
      <w:r>
        <w:rPr>
          <w:rtl w:val="true"/>
        </w:rPr>
        <w:t>ڴ</w:t>
      </w:r>
      <w:r>
        <w:rPr/>
        <w:t xml:space="preserve">��         </w:t>
      </w:r>
      <w:r>
        <w:rPr/>
        <w:t>QSLs         ÿ       Maintenance 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                          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�             ����������</w:t>
      </w:r>
      <w:r>
        <w:rPr/>
        <w:t>ͻ �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Received QSL �          �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Add l�             �Statistics� �        QSL control 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statistics   �          � 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�             ����������</w:t>
      </w:r>
      <w:r>
        <w:rPr/>
        <w:t>ͼ �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                         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</w:t>
      </w:r>
      <w:r>
        <w:rPr/>
        <w:t>Print �             ����������Ŀ �     Contest operation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Outstanding  �          � 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            � </w:t>
      </w:r>
      <w:r>
        <w:rPr/>
        <w:t>Requests � �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QSL Requests �          �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Recover del�             ������������ �       Screen colors  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                          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�             ����������</w:t>
      </w:r>
      <w:r>
        <w:rPr/>
        <w:t>Ŀ �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             �          � 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   �         </w:t>
      </w:r>
      <w:r>
        <w:rPr/>
        <w:t>Label�   Done      �   Done   � �    Headings - antenna     �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</w:t>
      </w:r>
      <w:r>
        <w:rPr/>
        <w:t>ĳ             �          � 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>�                  �             ������������ ��������</w:t>
      </w:r>
      <w:r>
        <w:rPr/>
        <w:t>Ŀ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                          �</w:t>
      </w:r>
      <w:r>
        <w:rPr/>
        <w:t>sc&gt;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</w:t>
      </w:r>
      <w:r>
        <w:rPr/>
        <w:t>Ĵ ���������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ether you wish to view either the Qsl statistics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outstanding Qsl requests. Or you can cancel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3                  QS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Waiting QSL li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vide you a display of the contacts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 a QSL card, and which have not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��                         </w:t>
      </w:r>
      <w:r>
        <w:rPr/>
        <w:t>Outstanding QSL Requests                         ÿ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06/27/93   23:18   AA1AQ    He wants QSL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&gt;&gt;&gt;&gt;&gt;&gt;&gt;&gt;&gt;&gt;&gt;&gt;&gt;&gt;&gt;&gt;&gt;&gt;&gt;&gt;&gt;&gt;&gt;&gt;&gt;&gt;&gt;&gt;&gt; End of requests &lt;&lt;&lt;&lt;&lt;&lt;&lt;&lt;&lt;&lt;&lt;&lt;&lt;&lt;&lt;&lt;&lt;&lt;&lt;&lt;&lt;&lt;&lt;&lt;&lt;&lt;&lt;&lt;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</w:t>
      </w:r>
      <w:r>
        <w:rPr/>
        <w:t>ͻ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</w:t>
      </w:r>
      <w:r>
        <w:rPr/>
        <w:t>Done   �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</w:t>
      </w:r>
      <w:r>
        <w:rPr/>
        <w:t>ͼ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Requesting QSL li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ovide you with a display of all the requ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for QSL cards which have not been ful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4                  QS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Statistic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esent you a screen full of information about Q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>
          <w:rtl w:val="true"/>
        </w:rPr>
        <w:t>ڴ</w:t>
      </w:r>
      <w:r>
        <w:rPr/>
        <w:t xml:space="preserve">��                             </w:t>
      </w:r>
      <w:r>
        <w:rPr/>
        <w:t>QSL Statisticss                              ÿ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X cards received     US cards received         Waiting for cards = 0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0 meters = 0        160 meters = 0           Requested cards = 1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0 meters = 0         80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Total DX cards rcvd = 0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0 meters = 0         40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Total US cards rcvd = 0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0 meters = 0         30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0 meters = 0         20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7 meters = 0         17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 meters = 0         15 meters =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���������</w:t>
      </w:r>
      <w:r>
        <w:rPr/>
        <w:t>ͻ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meters = 0         12 meters = 0                      �          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�   </w:t>
      </w:r>
      <w:r>
        <w:rPr/>
        <w:t>Done   �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 meters = 0         10 meters = 0                      �          �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����������</w:t>
      </w:r>
      <w:r>
        <w:rPr/>
        <w:t>ͼ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nknown = 0           Unknown = 0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45                  QS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Headings - Antenna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if you elected to hav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ntenna headings for you when you inst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methods of accessing the antenna headings data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selected from the Main Menu. The second is optional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SR program called XPLOG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plaining how to use each of the 2 method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is in order on how the information is loc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After you enter the requested callsign (or just a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W1"), the software attempts to find an antenna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irst 4 characters that you entered. If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ossible, the right character is dropped an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is made. This is repeated until there is only 1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. If there still isn't an exact match, the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s the process but looks for a be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wrinkle in the above process and only involves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s. Because there are 4 different lead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USA callsigns, if an exact match can't be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will locate the numeral entered, put a "W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it and then look for a match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"K7BOY" no match will be found, as only W callsig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Therefore, the software will look for "W7"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6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via Main Men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Headings - Antenna" option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will be presented so that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(or just the prefix) of the station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your antenna tow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ntenna headings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efix     Location                   Fwd Rev    Miles  Kilos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>
          <w:rtl w:val="true"/>
        </w:rPr>
        <w:t>ڴ</w:t>
      </w:r>
      <w:r>
        <w:rPr/>
        <w:t xml:space="preserve">��        </w:t>
      </w:r>
      <w:r>
        <w:rPr/>
        <w:t>Enter Callsign        ÿ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Enter call or     ����������ͻ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�  </w:t>
      </w:r>
      <w:r>
        <w:rPr/>
        <w:t>prefix            �    Ok    �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                  ����������</w:t>
      </w:r>
      <w:r>
        <w:rPr/>
        <w:t>ͼ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����������</w:t>
      </w:r>
      <w:r>
        <w:rPr/>
        <w:t>Ŀ      ����������Ŀ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�</w:t>
      </w:r>
      <w:r>
        <w:rPr/>
        <w:t>tu2       �      �   Exit   �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  ������������      ������������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�     </w:t>
      </w:r>
      <w:r>
        <w:rPr/>
        <w:t>Select Exit when finished    �                          �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</w:t>
      </w:r>
      <w:r>
        <w:rPr/>
        <w:t>Ĵ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Up, Dn, PgUp, PgDn, Home, End, &lt;Esc&gt; to exi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ntered the callsign or prefix, the prompt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lose and the software will locate the closest anten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ossible and show you that information -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the requested callsign/prefix was "J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use the Up and Down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formation. This can be especially useful w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ultiple entries show for a prefix. Also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to speed things up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hown is th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ward - (short path) degrees for turning you antenn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- (long path) for a greater challe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- in miles and kilo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7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the software will once again prompt you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/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8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via TSR - XPLOGTS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ized version of the above but on a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. The significant feature of this version is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eously available by pressing a "hot-key" sequen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a small window will be opened on your screen a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you can either press &lt;Esc&gt; and the window will be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current program will resume, or you can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/prefix and reduced quantity of antenna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use this feature without using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. All that is required is for you to launch XPLO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tenna heading information can be calculated. You c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ll of the files of XPLOG except for XPLOGTSR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HEAD, and BEAMHEAD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XPLOGTSR install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of XPLOGTSR is very simple, just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TSR.EXE file into the same directory as the BEAMHEA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unch the program. It will do the rest for you. A sugg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include XPLOGTSR with XPCOM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XPCOM           -&gt; change to XPCO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           -&gt; install XPLOG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COM               -&gt; start XP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/U         -&gt; remove XPLOG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bout 50kb of available memory for XPLOGTS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 in . Future releases will include a redu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. One method to reduce the impact of thi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is to use a feature of DOS 5 (or newer) whereb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oad a program into "Upper Memory".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placing both "XPLOGTSR" above with "LH XPLOGTSR"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XPCOM           -&gt; change to XPCO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 XPLOGTSR         -&gt; install XPLOGTSR in UM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COM               -&gt; start XP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H XPLOGTSR /U      -&gt; remove XPLOGTSR from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necessary DOS configuration, XPLOGTS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"Upper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XPLOGTSR remov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TSR is as easy to remove from the memory of your compu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 install. To terminate XPLOGTSR, start the progra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PLOGTSR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 is the key here and will remove the TSR from memory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heed the warning about TSR remova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mitations" discuss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49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XPLOGTSR activa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XPLOGTSR, press CTL-ALT-A. The software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window for you. The program will behave similar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version. The only scrolling keys available are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only 5 lines will be show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llowing screen shows an example of what you will se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tered the callsign/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0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Antenna headings ]���������������������������������������[ Your call here ]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efix  Location                      Fwd Rev   Miles   Kilometers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2      Botswana                       88 268    9840     15835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3      Tonga                         237  57    5592      9000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4      Oman                           10 190    8444     13589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5      Bhutan                        339 159    7950     12793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6      United Arab Emirates           13 193    8290     13341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7      Qatar                          17 197    8233     13248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8      Liberia                        78 258    6576     10582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9 ��Pref�Location����������������������Fwd�Rev�Miles�Kilos���ͻ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M � A2   Botswana                       88 268  9840 15835    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N � A3   Tonga                         237  57  5592  9000    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O � A4   Oman                           10 190  8444 13589    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P � A5   Bhutan                        339 159  7950 12793    �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Q �����������������������������������������������������������ͼ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R      Pakistan                        1 181    8395     13510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S      Pakistan                        1 181    8395     13510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T      India                         351 171    8147     13111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U      India                         351 171    8147     13111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V      India                         351 171    8147     13111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W      India                         351 171    8147     13111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X0     Antarctica                    186   6    9975     16053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X0     Heard Is.                     190  10   11051     17783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X0     Macquarie Is.                 205  25    6687     10761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[ Antenna heading(s) - press &lt;Esc&gt; when finished ]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shows the same data via the TSR facility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selection method. You can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e window. When you are finished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Esc&gt; key. The window will be closed, your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to its previous contents and your curren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sume execu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No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XPLOGTSR, it sets up the acces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HEAD files. This means that you can change directori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d the TSR will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Limitation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oftware assumes that your screen is in 80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Any other configuration will cause the information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trange. To minimize the size of the resident TSR, no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for determining the configuration of you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is document is being produced using Word 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and the screen is configured for 132 columns. The TSR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information is very difficult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o keep the size of this TSR to a minimum,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is locked at bright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1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voke XPLOGTSR and do not press &lt;Esc&gt; within 20 seco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ssume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common with all TSR facilities, you must remember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THE REVERSE ORDER OF THEIR INSTALLATION. Failure to h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rning for any TSR can cause disastrous results r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cking up your computer to even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2             Headings - Ant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Contest loggin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logging is a new feature of XPLOG. It is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adapted for contest operation. Th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upport for Sweepstakes and Field Day (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ig keying with up to 20 user definabl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nsertion (useful for plugging in contac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weepstakes - look at the XPLOGSS.CW or XPLOGFD.CW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Generation of all necessary paperwork for submiss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st spo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acking of total op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nimize the size of the distribution ZIP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s NOT include with version 3.00 (or greater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. If you have need of this, please contact the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registration form at end of this manual for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info. You will be provided with a floppy disk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dditional software. For registered users,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 For non-registered users, you are expect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and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ase operation of the messages to be sent via CW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(XPLOGSS.CW and XPLOGFD.CW) which are simpl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You can modify them easy with any common edit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ovided with DOS 5.0 or greater, and the example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to specialize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3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Contest sele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is where you select which contes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. At this time, it contains only 2 entries - Sweep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el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Contest selection ]���������������������������������������������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Sweepstakes contes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ield Day contest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Enter selection using first character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Press &lt;Esc&gt; to exit CONTEST functio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&gt; Screen image shortened to fit on page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4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Sweepstakes Conte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maximum speed of operation in the Sweeps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, every effort has been made to automate as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process as possible for you. For example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ify you of duplicate contacts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. Before you can actually start the contact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you must define to the software 2 parameters: (1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 on which you are operating; and (2) the mode of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one this you can "Run"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Sweepstakes option men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creen provides the options available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contest. You can define the band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 of operation, declare end of contest, run (or contin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st, quit (this is for your period of required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weepstakes setup ]���������������������������������[  6:58:26 ]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Band of operatio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de of operatio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nd of contest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Run contest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Quit (for now)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elect by entering first letter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run the contest before you hav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of the band and mode, you will not be allowed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5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Mode selection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elect mode of operation ]��������������������������[  6:58:36 ]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 -&gt; Phone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B -&gt; CW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lect mode by typing leading letter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Band selection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Select band of operation ]��������������������������[  6:58:29 ]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A -&gt; 16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 -&gt;  8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 -&gt;  4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D -&gt;  3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E -&gt;  2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F -&gt;  17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G -&gt;  15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H -&gt;  12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I -&gt;  10 meters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56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elect band by typing leading letter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made both selections you can "Run" the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57                Contest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CW operation featur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ctually getting into the contest logging proces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XPLOG is that it can send CW for you.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the messages in file XPLOGSS.CW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key your radio equipment thus elimin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simple radio equipment interface is provided la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hich has proven to be very effective. It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to be of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a message, simply press F1 thru F10 or Ctl-F1 th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F10 when the logging screen, shown below, is cleared to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. The corresponding message from the XPLOGSS.C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on a small window of your screen as illustr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ext of that message will be marched to the left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Square sign. You can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and decrease the speed of the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nter call of contact ]�����[ CW=15 ]������[ 17:39:25 ]�[ Your call here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��</w:t>
      </w:r>
      <w:r>
        <w:rPr/>
        <w:t>[ Output CW ]����������������������������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CQ SS CQ SS CQ SS DE W0NFU #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</w:t>
      </w:r>
      <w:r>
        <w:rPr/>
        <w:t>[ Press &lt;Esc&gt; to interrupt ]����������������ͼ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x numb             Precedence               Year           Rx section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@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@@@@@@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80m ]�����������[ QSOs=0 ]���[ Sxns=0 ]���[ Score=0 ]���������������[ CW 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message has been totally sent, the window will be 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ormal logging screen will be returned.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and the software will prematurely terminate the se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W message after the current character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8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Logging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is the heart of the Sweepstakes logging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example has data entered for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Normally only the large numeral (your contac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nter the callsign of the other station, it will be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large block letters to make it easier to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allsign the software will promp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received number (RxNumb), his "Precedence", "che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ar), and his section. Also notice the large numera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of the screen; this is your contac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nter section received ]����[ CW=15 ]���������������[  6:58:56 ]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 @@@@@  @@   @@ @@@@@@@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@@  @@@ @@@  @@  @@   @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@@ @@@@ @@@@ 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@ @@ @@@@ @@ @@@@@@@  @@@@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@@@@@ @@@  @@ @@ @@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@@@@@ @@   @@ @@  @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 @@@@@  @@   @@ @@@@      @@@@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                     A                     57               AZ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x numb             Precedence               Year           Rx section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@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@@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@@@@@@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160m ]����������[ QSOs=0 ]���[ Sxns=0 ]���[ Score=0 ]���������������[ CW 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software shows you, on the bottom line, your 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 of operation. Also, the top line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ntered all of the required data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if you want to save it. If you respond yes (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electable by pressing &lt;Enter&gt;), the running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bottom border will be updat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how you are doing during the contest, otherwise th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entered into your Sweepstake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ay, the screen will be cleared ready for you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59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&lt;Esc&gt; key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option menu. This might be appropriate to do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anging bands, want to take a break, or when the contes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0                Contest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End of conte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selected the "End of contest" option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erform several func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alculate your final score and all intermed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Generate all required forms for submission to the AR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erge your Sweepstakes logging into the normal XP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if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llow you to delete all Sweepstakes logg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Merging into log fi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asks if you want to merge the Sweepstakes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norm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Generating 1993 Sweepstakes log reports ]���������������[ Your call here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o you want to merge the Sweepstakes log records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into your normal log fil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[y/N]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spond "Yes" (the default is NO), the contest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reformatted and added to your normal station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Depending on how active you were during the contes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your computer, this can take a couple of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1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2                Contest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Deleting contest log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the option of deleting the Sweepstakes logg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. This has the benefit of reducing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usage. It is recommended that you first make a back up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- perhaps onto flopp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Generating 1993 Sweepstakes log reports ]���������������[ Your call here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o you want to delete the log files [y/N]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Generated report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strictly informational. It lets you know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submission forms have been stored. You can us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on techniques for printing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Generating 1993 Sweepstakes log reports ]���������������[ Your call here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og sheets are in file XPLOGSS.LOG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up-check sheet(s) are in file XPLOGSS.DUP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Summary sheet is in file XPLOGSS.SUM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You can produce paper output by copying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file(s) to your printer with the command: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63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PY filename PR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ress any key to exit program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&gt; Screen image shortened to fit page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LOG                           64                Contest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Field Day Contes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software also supports specialized logging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Contest. Its operation is almost identical with th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contest and you are directed to the abov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ussion of how to use this feature.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s will b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Logging scree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Enter section received ]����������������������������[ 17:14:39 ]�[ W0NFU ]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 @@@@@  @@   @@ @@@@@@@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@@  @@@ @@@  @@  @@   @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@@ @@@@ @@@@ 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@ @@ @@@@ @@ @@@@@@@  @@@@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@@@@@ @@@  @@ @@ @@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@@@@@ @@   @@ @@  @@@  @@      @@  @@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@@   @@  @@@@@  @@   @@ @@@@      @@@@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                     A                 AZ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Xmtrs                 Class             Sec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ate = 11-15-1993         Time = 17:14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ntact number = 1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&lt;Esc&gt; to cancel - any key to accept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80m ]������������������������������������������������������������[ PHONE ]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software shows you, on the bottom line, your b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 of operation. Also, the top line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ice that whereas the Sweepstakes Logging Screen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ification of CW along with speed adjustment capability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 not as the mode of operation here was "ph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has been partially completed to illustrate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like as you enter the data. After a recor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(or cancelled), the screen will be cleared of the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letters and you can then start entering your next co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&lt;Esc&gt; when the screen has been cleared of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you will be returned to the Field Day con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5                Contest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Deletable fil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ermissible to delete some files after they have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urpose. The following list is represents the minimu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leted - and when. It is recommended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e complete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HEAD.DAT - this file is used to calculate antenn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information for your location. It can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elected to use the antenna feature o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structed the software to do so and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LOG.DOC - this is the documentation fil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. It is recommended that you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and then you can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- this file contains the revision histor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This can be useful to determine if you migh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problem which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INFO.EXE - this file contains the software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XPCOM to access/control station information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s a simple Rolodex(tm) type utility.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XPLOG along with XPCOM and you so desire,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ETUP.EXE - this executable file is required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PLOG and to calculate antenna heading information. O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mpleted the installation, you can remove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t is recommend that you retain a back up cop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6                Dele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Radio Interface for CW contest operation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the software to operate your radio equipme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operation, an interface must be built. It has been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circuit works very well with almost all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quipment. In some cases, it might be possible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n place of the dip-r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face to the "key" input of the rig is simple. W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  from the DTR pin of the  comm-port connector to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ed relay (a good one would be one of the 16 pin DIP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current draw must be very small and Radio Shack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which are appropriate) and then back to the GND pi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or. The polarity of the diode would b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hode connected to the connec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\ |     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TR   o-----| \|-----|  relay   |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/|     |----------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/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D   o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acts of the relay can then be used to key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ust be connected to serial port 1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n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--- pin 4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25 pin serial port conn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ND --- pin 7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7                Radio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Registration form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 State: 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______________________ Callsign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n case you have something stran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XPLOG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o: Larry Wins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20 E. Verl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e, Az.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registering XP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 Winslow - W0N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8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86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8 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. . . . . . . . . . . . . . . . . . . . . . . . 6, 16, 23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og Data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og Record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.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. . . . .  3, 6, 9, 13, 14, 16, 18, 39, 42, 45-47, 49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 . . . . . . . . . . . .  3, 9, 14, 45, 47, 49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Headings  . . . . . . . . . . . . .  6, 9, 13, 45, 46,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 . . . . . . . . . . . . . 3, 6, 10, 16, 20-22, 38, 39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Log Data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Browse . . . . . . . . . . . . . . . . . . . . . . . . 20-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Information . . . . . . . . . . . . . . . . 1, 19, 23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. . . . . . . . . . . . .  3, 6, 8, 16, 18, 42, 51-60,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st Selection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l-Alt-A . . . .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 . . . . . . . . . . . . . . . . . 3, 8, 18, 51, 54-56, 60,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Contest  . . . . . . . . . . . . . . . . . . . . . . . . 3,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 Operation  . . . . . . . . . . . . . . . . . . . . . . . 8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. . . . . . . . . . . 3, 6, 16, 19-24, 30-33, 36-38, 56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Browse . . . . . . . . . . . . . . . . . . . . . . .  20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able Files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. . . . . . .  12, 16, 17, 21, 23, 27, 38, 39, 58, 59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ode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. . . . . . . . . . .  2, 8, 13, 14, 25, 35, 51, 58, 59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 . . . . . . . . . . . . . . . . . . . . . .  2, 8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cache  . . . . . . . . . . . . . . . . . . . . . . . . 8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CC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. . . . . . . . . . .  1, 6, 16, 19, 21, 23, 28, 32, 39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Contest  . . . . . . . . . . . . . . . . . . . . .  53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Record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 2, 3, 32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ay . . . . . . . . . . . . . . . . . . . .  18, 51, 52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Day Contest . . . . . . . . . . . . . . . . . . . .  52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Reports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 . . . . . . . . . . .  6, 9, 13, 16, 18, 42, 45, 46,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. . . . . . . . . . . . . . . . . . . . . . . . . . . .  1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6, 12, 47, 50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Print  . . . . . . . . . . . . . . . . . . . .  16, 17,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ath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15, 16, 19, 21, 37-39, 42, 45, 46, 48,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. . . . . . . . . . . . .  16, 17, 21, 23, 38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69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f file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. . . . . . . . 3, 8, 10, 11, 19, 21-23, 26, 28, 32, 35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Window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. . . . . . . . . . . . . . . . . . . . . . . . 9, 12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List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og . . . . . . . . . . . . . . . . . . . . . .  16, 17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L functions . . . . . . . . . . . . . . . . . . . . . .  18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Interface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Deleted QSO . . . . . . . . . . . . . . . . . . .  17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5-7, 51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QSL List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 . .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. . . . . . . . . . . . . . . . . . . .  2, 3, 17, 19, 35,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. . . . . . . . . . . . . . . . . .  16, 17, 40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Path 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 . . . . . . . . . . . . . . . . . . . . .  18, 42,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. . . . . . . . . . . . . . . .  18, 51-53, 56, 58-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stakes Contest . . . . . . . . . . . . . . . . .  52, 53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. 1, 3, 4, 6, 12, 13, 18, 19, 21-24, 30-33, 35, 37, 41, 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1-53, 56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 3, 9, 45, 47, 49,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Coordinated Tim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able listings . . . . . . . . . . . . . . . . . . 3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C . . . . . . . . . . . . . . . . . . . . 3, 12, 13, 37, 56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NFU . . . . . . . . . . . . .  1, 16, 32, 39, 42, 52-56, 60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QSL L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wards 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COM . . . . . . . . . . . . 1, 5, 6, 12, 15, 17, 23, 38, 47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1-3, 5-7, 9-13, 15-18, 38, 39, 41, 42, 47, 51, 55, 58, 6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1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TSR activation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TSR installation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TSR removal  .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LOG                           70                         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