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endig macht und im Speicher ver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kann SP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oftware ist noch nicht 100%ig getestet, bitte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an DL1MEN @ DB0PV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setzt voraus, dass ein "Dreilieterkabel" zwischen PC un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also nur die beiden Datenleitungen und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m 25-poligen Stecker sind das Pins 2, 3 und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getestet mit PK232 (neuere Version), MFJ1278 und TNC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 und TAPR 1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einen MFJ1278 neuerer Bauart hat sollte erst einmal seh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NC2 kompatibel ist - es gibt eine Version des 1278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ein WA8DED-EPROM nachruesten kann, in diesem Fall ist da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vorzu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d nun 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von 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Gilt nur fuer SP Version 4.01.01 oder hoe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SP ist anhand der Beispiele in SP.CFG und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 vorzunehmen.  Wer sich nicht mit SP auskennt sollte es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er hat) SP zunaechst einmal mit einem TNC2 mit WA8DED EPROM 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um die Wahrscheinlichkeit zu minimieren, einen groben Schnitz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inimum ist es notwendig, das SP-Handbuch vorher gruendlich zu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die folgenden Kap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is 3.6 (Seiten 2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(Seiten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.4 (Seit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1 (Seiten 55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10 (Seiten 71-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Fertigstellen bzw. Aendern der entsprechenden SP.CFG ist folgend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Seite 71, "TNC-Konfigur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TFPCR-Treiber muss folgendes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BAUD0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genommen TNC 0 ist der betreffende TNC, Baudrate ist egal d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P besti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"COM5" ist die pseudo-Schnittstelle fuer TFPCR.  Die Baudrate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ist aber irrelevant und wird NICHT abgefr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von TFPCR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wird TFPCR.COM in ein DOS-Verzeichnis kopiert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pfad li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aechstes ist der TNC anzuschliessen und in den KISS-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.  Dies kann TFPCR.COM zwar zur Not auch, aber das ist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die geteste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ird ein Funkgeraet an den TNC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uessen wissen, welchen Port und welchen IRQ die Schnittstell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der TNC angeschlossen ist.  Ueb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-- Port 3F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-- Port 2F8 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R.COM ist auf folgende Werte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bei Ihnen stimmen ist alles in Ordnung.  Wenn nicht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.COM mit Parametern gestartet werden. 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2400, 4800, 9600 und 19200 Baud werden unterstuetz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sind beim Aufruf von TFPCR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muss jeweils EIN Leerzeichen vor dem "-" stehen,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XXX           XXX = hexadezimale Portadresse, z.B.      -a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     NNNN = Baudrate, 9600 oder 19200, z.B.     -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              N = IRQ-Vektornummer, z.B.              -i3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      AUTOKISS.CFG wird geladen (kei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n               n = COM-Nummer (1,2,3 od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rsetzt -a und -i bei Standard-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       XX = hexadezimale Interruptadresse, z.B. -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&gt; ACHTUNG:  WIRD VON SP 4.01.xx NICHT UNTERST�TZ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so zum Beispiel TFPCR.COM auf COM2 mit 19200 Bau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wird am C&gt; Prompt folgendes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-a2F8 -b19200 -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-C2 -b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tart von TFPCR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des Befehls (TFPCR), eventuell mit Parameter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FPCR - TFPCResident v2.1c / v1.20 / INT FE / Jul 17 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S232 Port 2F8 IRQ 3 19200 Baud  10 Chans  Params at 6D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F2.1c by NORD&gt;&lt;LINK (DF2AU/DC4OX)  Changes by DL1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ollte das DOS-Prompt wieder erscheinen.  Falls der Rechn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Zeitpunkt aufhaengt, neu booten und nachsehen ob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n Programme oder Treiber geladen werden die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benutzte COM-Schnittstelle oder den Timerinterrup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R ist nun resident geladen und beansprucht ca 66000 Bytes Syste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kann nur einmal geladen werden, siehe 4.3 (@Q) um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nun SP aufgerufen werden.  Auf dem Startbildschi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 fuer ein paar Sekunden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0 (TF-PC/KISS)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R ist zur Zeit fuer 10 Kanaele k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TF2.1c Befehle existieren nicht in TFP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 H K QRES Z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TFPCR AKTIV IST DARF KEIN PROGRAMM GESTARTET WERDEN D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 BENUTZT DER FUER DEN TNC RESERV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tarkem Verkehrsaufkommen auf der Frequenz kann es vor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Uhr nachgeht, dies ist normal.  Ebenso kann es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lweise merklichen - Verlangsamung des Rechners kommen. 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 ist TFPCR.COM fuer 80286 kompiliert und kann auf eine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ser mit V20 oder V30) nicht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R kann in Verbindung mit SP dazu benutzt werden "trocken" zu u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ngeschlossenen TNC ist TFPCR voll funktionsfae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saetzlic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R.COM bietet zwei zusaetzliche Features die intensiv gete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Kommandozeilenparameter "-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-s" auf der Kommandozeile (also z.B.  Aufruf "TF -s") wird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AUTOKISS.CFG gesucht.  Diese Datei muss sich entwe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lichen Verzeichnis oder im Wurzelverzeichnis (Root) de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Laufwerk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Inhalt der Datei wird LANGSAM an den TNC gesendet.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ollte sich ueblicherweise der TNC-Befehl befinden, 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us schaltet.  Der TNC sollte 1 Sekunde nach Aussenden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im KISS-Modu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xtended-Befehl "@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uch, nach Laden von TFPCR, SP blind starten.  Nachde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gefahren ist gibt ma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"..." der entsprechende TNC-Befehl ist der in den KI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kis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bei TF2.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ESC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mehrere Befehle ausgefuehrt werden, einer nach dem And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K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 = Druecken der "ESC"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ntfernen von TFP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FPC.COM entfernt TFPCR.COM aus dem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Betriebsparameter koennen mittels DEBUG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FPCR.COM in DEBUG geladen ist, befinden sich die Paramet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ie beim Starten unter "Params at" (im Beispiel oben 6D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.  Die Parameter sind, in dieser Reig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arams 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ffset)    Bytes   Defaultwert     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6       "      "       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     1       0x60            SSID (mit 0x60 ge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        1       4               Maximalzah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    1       0               NICHT AE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     1       0               0=digipeat aus, 1=digipe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        1       0x40          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            1       0x0A           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        1       0x1E           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            1       1               1=PTT ein, 0=P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            1       1               1=AX.25 Version 2, 0=AX.25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           1       4             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        1       0x0A            Anzahl Wiederholungs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       1       4              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    1       0               Call-Validation (0=aus, 1=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        1       0               0=Duplex aus, 1=Duplex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        1       0               NICHT AE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        1       0               NICHT AE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     1       0               NICHT AE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       2       0x100           NICHT AE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       2       0x6400          Timer T2 (dezimal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           2       0x5046          Timer T3 (dezimal 1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            2       0xF802          RS232-Port (2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           2       0x300           RS232 IRQ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        2       0x8025          Baudrate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          1       0xFE            Interruptvektor (NICHT �NDER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XE�"v#�###2O##9�###BUFFERS.COME�"v#J###-@##��###XDV.COM.COME�"v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%K#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&gt;=#�.�W�CO��M#��##�#=�!_s/W�EX��E#��#=�!_s#�BA��T#��##�#=�!r#�</w:t>
      </w:r>
      <w:r>
        <w:rPr>
          <w:rtl w:val="true"/>
        </w:rPr>
        <w:t>ش</w:t>
      </w:r>
      <w:r>
        <w:rPr>
          <w:rtl w:val="true"/>
        </w:rPr>
        <w:t>&gt;�!��</w:t>
      </w:r>
      <w:r>
        <w:rPr/>
        <w:tab/>
      </w:r>
      <w:r>
        <w:rPr>
          <w:rtl w:val="true"/>
        </w:rPr>
        <w:t>��</w:t>
      </w:r>
      <w:r>
        <w:rPr>
          <w:rtl w:val="true"/>
        </w:rPr>
        <w:t>ش</w:t>
      </w:r>
      <w:r>
        <w:rPr/>
        <w:t>&gt;�!s#����#�##�S��sZ�&gt;?##tM�#,#3���#�S�u?&amp;�=#t9##�##&amp;�#&lt;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#�#FG��|�\t#�\�#FW###���</w:t>
        <w:tab/>
        <w:t>��V�#_s#G&amp;�}�#uǺ�</w:t>
        <w:tab/>
        <w:t>�.�#�þk#���PQRV3Ҿ</w:t>
      </w:r>
    </w:p>
    <w:p>
      <w:pPr>
        <w:pStyle w:val="PreformattedText"/>
        <w:bidi w:val="0"/>
        <w:spacing w:before="0" w:after="0"/>
        <w:jc w:val="left"/>
        <w:rPr/>
      </w:pPr>
      <w:r>
        <w:rPr/>
        <w:t>#3�;�}#��&amp;�#-GC3���AR��u�#�X#0���^ZYX�###�#L#####�#e#####�#�#####�###########_#�</w:t>
        <w:t>�</w:t>
        <w:t>�</w:t>
        <w:t>�</w:t>
        <w:t>�</w:t>
        <w:t>�</w:t>
        <w:t>r#</w:t>
        <w:tab/>
        <w:t>###B;##oT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