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 TCPIP SLIPN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SLIPNE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  Conso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1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3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7.  close [&lt;session #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9.  dir [&lt;dir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11.  echo [accept|ref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12.  eol [unix|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15.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17.  ftp &lt;host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17.1.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17.2. dir [&lt;file&gt;|&lt;directory&gt; [&lt;local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17.3. get &lt;remote_file&gt; [&lt;local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17.4. ls [&lt;file&gt;|&lt;directory&gt; [&lt;local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17.5. mkdir &lt;remote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17.6. put &lt;local_file&gt; [&lt;remote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17.7. rmdir &lt;remote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17.8. type [a|i|l&lt;byte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19.  hostnam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.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.1.  ip address [&lt;hosti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.2. i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.3. ip ttl [&lt;va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2.  me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6.  pwd [&lt;dir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7.  record [&lt;filename&gt;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8.  reset [&lt;s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30.  session [&lt;session #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33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34.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35.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35.1. tcp irtt [&lt;va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35.2.  tcp kick &lt;tcp_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35.3. tcp mss [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35.4.  tcp reset &lt;tcb_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35.5. tcp rtt &lt;tcp_addr&gt; &lt;rt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35.6. tcp status [&lt;tcb_add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35.7. tcp window [&lt;va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36.  telnet &lt;host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39.  upload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40.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    changes from Phil Karns NET 890421.1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LIPNE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LIPNET.EXE is executed without arguments, it  attempts  to  ope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"\GTESLIP.NET"  in  the root directory of the current driv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 is read and executed as though its contents were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 as   commands.  This feature is useful for setting the loca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host name, initializing the IP parameters, and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Internet  services.  If   SLIPNET.EXE is  invoked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it is taken to be the name of an alternate startup fil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stead of \GTESLIP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Conso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may be in one of three modes: command mode, convers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  mode, the prompt "slip net&gt;" is displayed an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escribed in the next section may be entered. In convers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is processed  according  to the "current sess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ither a Telnet or an FTP connection. In 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 keyboard input is sent  to the  remote  system  and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mote system is displayed on the console. In an FTP 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input is first examined to see if it  is a  known  local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; if so it is executed locally. If not, it is "passed  through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FTP server. (See  the  section titled "FTP  Subcomman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lso has "cooked" and "raw" states. In cooked  stat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e-at-a-time;  the user may use the line editing characters ^U,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space to erase the line, redisplay the  line   and   era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character, respectively. Hitting either return or line fee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ne up to the application. In raw mode, each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passed  to  the application as it is typed.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cooked state in command mode. It is also  cooked  in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n  an  FTP  session.  In a Telnet session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remote end has issued (and the local end has  accepte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"WILL ECHO" option. (See the "echo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BM-PC, the user may escape back to command mode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ode is modem mode.  You enable this modem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 typing the command "modem".  From then on, anything typ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d to the commport, and anything received will be diplay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cal echo, thus the modem or the host you are connect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it.  To get out of modem mode, hit f10.  Be advised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m mode, anything coming over the commport is assumed to b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will be interrupted (or attempted to be interrupted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routines.  Conversely, when in modem mode, anything recei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screen and not analyzed by any I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mode is mainly used for setting up the modem and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ups to hosts.  Once you are connected to the host,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back into command mode and commence "telnet" or "ftp"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each of the commands recognized while in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 Note   that  certain  FTP subcommands, e.g., put, get, dir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only in converse mode with the appropriate FTP 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 are   not  recognized  while in command mode. The notation "&lt;h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&gt;" denotes a host, which may be specified in  on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 as a  symbolic name  listed  in the  file "\hosts.net"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P address in dotted  decimal  notation  enclosed by 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 [44.0.0.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carriage return (empty line) while in command mode  pu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verse   mode  with the  current  session. If there is n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SLIPNET remains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tarting with the hash mark (#) are ignored. This   is  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omments in the \GTESLIP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7.  close [&lt;session #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ends a FIN (i.e., initiates a clos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's TCP connection.  This is  an  alternative  to  as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erver  to initiate a close ("QUIT" to FTP, or the log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remote system in the case of Telnet).  Whe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r Telnet  sees the  incoming half  of  a  TCP connection clo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ponds by closing the outgoing half of  the 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is more  graceful than  the "reset"  command,  in  tha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likely to leave the remote TCP in a "half-open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9.  dir [&lt;dir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ntents of the specified directory on  the   console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given, the current directory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1.  echo [accept|ref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changes the flag controlling client  Telnet's response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WILL ECH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presentation protocol specifies that  in  the  absenc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d  agreement   to   the contrary,  neither  end  echoe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the other.  In this mode, a Telnet client  session 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input  locally  and  nothing  is  actually sent until a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ge return is typed. Local line editing is also performed: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 the last character  typed,  while  control-U delet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municating from keyboard to keyboard  the standard  local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is used,  so the setting of this parameter has no effec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haring systems (e.g., UNIX) prefer to do their  own 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yped input.  (This makes  screen editors work right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). Such systems send a Telnet WILL ECHO offer  immediately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n  incoming  Telnet  connection request. If "echo accep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a client Telnet session will automatically return a D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In this mode, local echoing  and  editing  is turned  of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key stroke is sent immediately (subject to  the  Nagle  tiny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n TCP).  While this mode is just fine across an  Etherne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learly  inefficient  and  painful across  slow  paths  like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 channels.  Specifying  "echo refuse" causes an incoming WIL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 to be answered with a  DONT  ECHO;  the  client  Telnet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in  the  local  echo mode.  Sessions already in the remot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unaffected. (Note:  Berkeley  Unix has a bug in that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echo input even after the client has refused the WILL ECHO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 around  this  problem,  enter  the  "stty -echo" comman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nce you have logg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2.  eol [unix|stand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changes Telnet's end-of-line behavior when in remote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 In   standard   mode,  each  key  is  sent  as-is. In unix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are translated to line  feeds.   This  command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ith   all   UNIX   systems; use  it only  when  you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articular system responds  to  line  feeds  but not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Only  Sun UNIX release 3.2  seems  to  exhibit this behavi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lease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5.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SLIPNET program and return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7.  ftp &lt;host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FTP control channel to the specified  remote  host  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 mode  on the  new 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onverse mode with an FTP server, everything typed on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  is first  examined  to  see if it is a locally-known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 line is passed intact to the remote server on the control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.   If it  is one of the following commands, however,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(Note that this generally involves other commands bein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server on the  control  channel.) When  actively 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a  file,  the only acceptable command is "abort"; all  othe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will  result  in  an  error  message.  Responses 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re displayed direct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7.1.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 get, put or dir operation in progress. When receiv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 simply  resets the data connection; the next incoming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TCP RST (reset) in response which will clear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 When   sending a file, abort sends a premature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both cases abort will leave a partial copy of the  fi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tination  machine,   which   must be  removed manual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. Abort is valid only when a transfer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7.2. dir [&lt;file&gt;|&lt;directory&gt; [&lt;local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, "dir" requests that a full directory list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erver's current directory be sent to the terminal.  If o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s given, this is passed along in the LIST command; this can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 or  subdirectory  that  is meaningful to the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two arguments are given, the second is taken  as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nto  which the  directory listing should be  put  (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 to the console).  The PORT command is used  before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7.3. get &lt;remote_file&gt; [&lt;local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remote server to send the file specified in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 argument,  if  given,  will be the name of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chine; otherwise it will have the same name  as  on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 PORT  and RETR commands are sent on the contro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7.4. ls [&lt;file&gt;|&lt;directory&gt; [&lt;local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is identical to the "dir" command except that the "NLST"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to the  server  instead  of the  "LIST"  command.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breviated directory listing, i.e., one showing only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 without any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7.5. mkdir &lt;remote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irectory on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7.6. put &lt;local_file&gt; [&lt;remote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remote server to accept data, creating the file named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The  second argument, if given, will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remote machine; otherwise it will have the same name  a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  machine.  The PORT and STOR commands are sent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7.7. rmdir &lt;remote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directory on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7.8. type [a|i|l&lt;byte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both the local client and remote server the type of fil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transferred.  The default is 'a', which means ASCII (i.e.,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 Type length  lines   of   text   in  ASCII  separated  by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 in  IMAGE mode, files are sent exactly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  ASCII  mode should be  used  whenever  transferring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ssimilar systems (e.g., UNIX and MS-DOS) because of their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end-of-line and/or end-of-file conventions.  When exchang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tween machines of the same type, either mode will work b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ay be somewhat faster.  Naturally,  when  exchanging   raw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(executables,  compressed archives, etc) IMAGE mod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l' (logical byte size) is used when exchanging binary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servers   having oddball   word sizes (e.g., DECSYSTEM-10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s). Locally it works exactly like IMAGE, except that it not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system  how  large the  byte size is. &lt;bytesize&gt; is typically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ommand sets the local transfer mode  and  generates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the contro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9.  hostnam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local host's name (an ASCII string such  as  "ka9q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",  NOT an  IP address).  Currently this is used only in the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SMTP (mail) and FTP (file transfer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1. 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1.1. ip address [&lt;hosti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local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1.2. ip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ternet Protocol  (IP) statistics,  such  as  total 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  and error  counters of various types.  Also display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ternet Control Message Protocol (ICMP), includ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MP messages of each type sent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1.3. ip ttl [&lt;v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default time-to-live value placed  in  each  outg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 IP  datagram.  This limits the number of switch hops the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wed to take. The idea is  to  bound  the  lifetime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 should  it  become caught  in a routing loop, so mak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arger than the diameter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2.  mem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internal free memory list in the storage al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6.  pwd [&lt;dir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the 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7.  record [&lt;filename&gt;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&lt;filename&gt; and appends to it all data  received  on the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Data sent on the current session is also written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elnet sessions in remote echo mode. The  command  "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"   stops   recording  and  closes the file. This command i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for FTP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8.  reset [&lt;s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rgument is given, force a local reset  (deletion)  of  the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XCB) or TCP  Control  Block  (TCB) belonging to the specifi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first checked for validity.  If no  argument  is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,  if any,  is used. This  command 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ution since it does not inform the remote end that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longer  exists.   (In TCP  a  reset (RST)  message will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generated should the remote TCP send  anything  after 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has  been 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get rid of a  lingering half-open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mote system ha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0.  session [&lt;session #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, displays the list of  current sessions,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number,  remote  TCP address and the address of the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. An asterisk (*) is shown next to  the 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; entering  &lt;cr&gt;  at  this point will put you in co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session.  Entering a session number as an argument to the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ommand  will  put  you  in converse  mode  with  that s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server is enabled, the user  is  notified  of an 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and  a  session  number  is  automatically assigned. 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select the session normally to converse with the remot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ession had been locally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3.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he  specified  Internet  server, allowing  remote 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4.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specified Internet server,  rejecting   any   further 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equests. Existing connections are allow to comple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5.  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5.1. tcp irtt [&lt;v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intial round trip time estimate, in  seconds,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for new  TCP  connections until they can measure and ada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.  The default is 5 seconds.  Increasing this whe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slow channels  will avoid the flurry of retransmiss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ccur as the smoothed estimate settles  down  at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Note  that  this command  should  be given  before  serv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order for it to have effect on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5.2. tcp kick &lt;tcp_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data on the send queue of the specified tcb,  this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n immediate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5.3. tcp mss [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TCP Maximum Segment Size in bytes that will  be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all outgoing TCP  connect  request (SYN segments). 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end the size of the largest segment (packet) it may send. 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 MSS  affects   only  future connections; existing conn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5.4. tcp reset &lt;tcb_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TCP control block at the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5.5. tcp rtt &lt;tcp_addr&gt; &lt;rtv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automatically computed round trip time in the specified t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rttval  in milliseconds.  This command is useful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from a series of lost packets since it provides a manua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the  normal backoff retransmission timing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5.6. tcp status [&lt;tcb_add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, displays several TCP-level statistics, plus  a 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  of all   existing TCP  connections, including TCB addres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queue sizes, local and remote sockets, and connec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&lt;tcb_addr&gt;  is specified, a  more detailed dump of the specified T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, including send and  receive sequence  numbers  an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5.7. tcp window [&lt;v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default receive window size in bytes to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TCP  when  creating new connections. Existing connections are un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6.  telnet &lt;host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lnet session to the specified host and enters conver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9.  upload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&lt;filename&gt; and sends it on the current session as though i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 the terminal. Valid only on AX.25 and Telne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40.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"hel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 Changes from Phil Karns NET 890421.1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probably noticed, may normal IP commands are mis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of the "slip-only" configuration, those command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(example: route is no longer needed since EVERYTHING is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lip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1   Commands no longer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and shell (removed to reduce cod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 (still there, but syntax and meaning ha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(not need for this IBM-PC onl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 (use "?"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 (all logging is sent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 (removed to reduce code size and not really needed in s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2  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2.1</w:t>
        <w:tab/>
        <w:t xml:space="preserve">   baud &lt;sp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command is used to change the commport speed. 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 the command mode.  Remember after changing the baud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ode and issue the "AT" command to the modem.  Most modem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figure out the new commport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2.2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laces the console into modem mode.  See para 7.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2.3    attach port &lt;comm&gt; &lt;mt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nd attach the commport interface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&gt; is the number of the commport,  ei COM1:  would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tu&gt; is the Maximum  Transmission  Unit  size,  in  bytes.   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than   this   limit   will  be  fragmented  at the IP lay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ttach the commport normally known as "com1"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utgoing packets larger than 1024 bytes are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port 1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use a commport that has a COMxBIOS-typ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he code checks for such a driver, and exits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articular port.  Also note, only ONE comm port may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2.4  play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command reads a text file &lt;filename&gt; into the commport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yped it from the console when in modem mode. 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"played" to the commport, the console automatically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ode for you to either "play" another file or ending it with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/EX" which ever is appropriate for the particular host you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(note: to "play" another file, you must hit f10 to return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fore you enter the new "play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2.5  capture &lt;filename&gt;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reates a new file, or appends an existing file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screen will be sent to the file (although cooked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&lt;CR&gt;&lt;LF&gt; pairs).  This capture is NOT for binary files, on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o end the capture, hit f10, and issue the command "capture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