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mer...........: Steven M. Ruiz, KC6MDV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.................: March 17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.: Turbo Pascal V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.........: PKTBAT13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.............: Packet BattleShip 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................: Packet BattleShip (PKTBAT13.EXE) is a copyr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gram.  See copyright information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t is not for sale.  It is freeware.  Feel free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program and give it to whomever you wis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gram must not be altered in any way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cument file must accompan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ersion 1.2 release no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first release of Packet BattleShip.  Bug repor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d and can be sent to any of the addresses listed bel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s very sparse but I think is sufficient for play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game is over the loosing player hears a short song.  The w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hears nothing.  This is due in part to the time required to progra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 and also in part to my haste in getting this first release o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.  Nevertheless, winning a war is not such a great thing and d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reward (after all it's only a game) and loosing a war deserve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consolation.  The configuration parameters are not explain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elf evident if one is vaguely familiar with setting up a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hose configuration options that are not evident I have t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somewhere below.  More complete documentation will be relea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vers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 to Packet BattleShip.  This is the first release of thi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ublic.  Although the game was written with the idea that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Amateur Packet Radio using the AX.25 protocol there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 in the program that enables  the game to be played with a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 or with two computers connected by a null mod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 BattleShip has been optimized for use with radio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AX.25 protocol.  The communication protocol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11 commands, none of which or over 12 characters in length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optimized command set the game can be played even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quency is relatively busy.  Both computers know the status of the g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 BatleShip is easy to operate.  It uses the same ru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assic game most of us played as children (or adults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NC should be set to USERS 1 or whatever command is nesse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event more that one station from connected the the TNC at one 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et MCON 0 or whatever command is nessesary to prevent monito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requency while connected.  This is nessesary to prevent confli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stations who might be on the same frequency play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.  If USERS is greater than one and the stream is switch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tleShip stream or if the converse mode is left Packet BattleShip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(and accidentally) send a command in the current mode. 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Ship has no way of knowing the current mode or the current stre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NC.  Therefore it is important that when a game has begu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do not switch modes or streams until the game is over o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ed. The mailbox function of the TNC can be left on without inter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lay a game first start Packet BattleShip. (When the program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ill be in the communications window.  The user can then tal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 as if they were in a terminal program.)  Then connect to another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acket BattleShip.  After you have connected then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LOCK off with the F2 key.  This enables you to accept game start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initiating the game then you don't have to toggle the game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rather just press F3 to start the game.  Only one player should press F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should make sure that the GAME LOCK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Once you have connected to another station it is not nesse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GAME LOCK on.  Therefore, once you have connected it is adv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utomaticaly turn the GAME LOCK off.  The GAME LOCK prevents ac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starts while monitoring a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 game has been started the program will ask you to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hips.  There are six ships per player.  Position the ship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and rotate the ships with the &gt; or &lt; keys (it is not nesse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ss the shift key).  The ships rotate 90 degrees in each direc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initial 0 degree orientation.  Once both players have set up their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who initiated the game (by pressing F3) will have the first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a turn press the TAB key to move to the ENEMY SEA.  T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position the cursor where you with to fire.  When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ed press ENTER to fire.  The cursor will automatically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S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:  Toggles game 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3:  Starts a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4:  Displays an inform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8:  Enables the user to configure the program, including the serial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rial interface uses standard interrupts and addresses and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configurable in this 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:  Ends a game before it is finished. It is a surrend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: Ends the program even if a game is being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playing with a null modem be sure to set ECHO ON and NULL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 When playing with a telephone modem set ECHO OFF and NULL MODEM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with the following 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benking, Neil J., 1991. PC Magazine Turbo Pascal 6.0 Techniq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tilities. Ziff-Davis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ck, Gary, 1991. Turbo Pascal How-To. Waite Group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AZ dbase pascal library from Software Science Inc. wa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bar menus, exploding screens and screen save 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ial port driver was from Comm_TP4.PAS Ver. 1.50 from Kevi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grien, copyright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availab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urce code for Packet Battleship is available.  Th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ng(s) and for the TOPAZ routines are not available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thor.  Please contact the programmer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_TP4.PAS, the serial port driver is available on variou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s including Compu$erve and also from the author of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ttleShip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be glad to hear your comments or suggestions or gripes ab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Also you may inquire about the availability of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the programmer v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Snail..: Steven M. Ruiz, KC6MD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11 Canterbury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 Habra, CA 906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....: 73730.1442 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$erve.: 73730,14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.....: KC6MDV @ WF6O.#SOCA.CA.USA.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'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thank the following people who helped in the beta te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BattleShip.  The comments and suggestions they gave helped shap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elease version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se: BattleShip Player Extrodinaire, she won the first two games of Pac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tleShip ever played.  Null modem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no, KC6RIX : On ai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, KK6YE : On ai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NOTES: This game is copyrighted.  It is freeware not sharewar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 is not to be sol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releases of this game are planned to include such feature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nish language option.  Other languages besides Spanish and Englis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ice however I do not know anyone who speaks other languages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 and write another language and wish to see it used in Packet Battle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contact the auth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0:  A Windows version is expected to b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: A DOS VGA/EGA version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support: Mouse support might be included in future releases if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for it are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games:  Preliminary work has been started on Packet Chess and on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gammon.  Other possiblities are Hangman, Othello, Checkers, et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C specifics: A TNC specific version might be implemented for such TNC b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EA, MFJ or Kantron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time and money to develop and test these games.  It is hop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 some sound and graphic routines can be purchased to enh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playing Packet BattleShi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 de Steve, KC6MDV</w:t>
      </w:r>
    </w:p>
    <w:p>
      <w:pPr>
        <w:pStyle w:val="PreformattedText"/>
        <w:bidi w:val="0"/>
        <w:spacing w:before="0" w:after="0"/>
        <w:jc w:val="left"/>
        <w:rPr/>
      </w:pPr>
      <w:r>
        <w:rPr/>
        <w:t>(eo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