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X.25-Treiber von Alan Cox, GW4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e kurze Installationsbeschreibung f�r die Inbetrieb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X.25-Kerneltreibers von GW4PTS (Alan Cox). Voraussetz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trieb des Treibers ist ein KISS-f�higes TNC an COMx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-Sourcen &gt;= 1.1.50. F�r �ltere Kernels gibt es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 ist keine offizielle Beschreibung sondern nur von mir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tellte Erkenntnisse u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ernel-Patch einspielen und in linux/arch/i386/config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 AX.25-Schalter aktivieren (dies wird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sprozedur selbst�ndig vorgenom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in neues Kernel konfigurieren und erzeugen. Wichtig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wohl der AX.25- als auch der SLIP-Treiber mit eingeb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lie�lich mit dem neuen Kernel booten (LILO neu konfigurie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e AX.25-Utilities kompilieren und instal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sr/local/ax25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e Datei /usr/local/ax25/etc/ports editieren und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fzeichen eintragen. Hier meine ports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6RAI-1 1200 4 438.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NC in den KISS-Mode schalten. Hierzu habe ich mi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ines Shell-Skript (genannt 'kisson') geschri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witch to KI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-e "\015\033\015\033\015\033@K" &gt; /dev/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X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-ne "\300\001\020\300" &gt; /dev/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dev/tnc ist bei mir ein symbolischer Link auf das ttyS?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das TNC angeschlossen ist. Wer es nicht wei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v/ttyS0 =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v/ttyS1 =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as TNC in den KISS-Mode geschaltet wird, leuch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- und STA-LEDs dreimal hintereinander auf. Wenn das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KISS-Mode ist, flackern die beiden LEDs hek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un kann axattach gestartet werden und man sollte mit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usr/local/ax25/bin/call einen ersten Connect herstelle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 axattach mu� �brigens das eigene Rufzeichen gro� geschri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ocal/ax25/etc/axattach /dev/tnc DL6RAI-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ocal/ax25/bin/call db0m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Connected to DB0M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ist die AX.25-Konfiguration abgeschlossen. Mit cal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ausconnectet werden, man selber kann nicht connec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ge die PMS (personal message shell) nicht 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er jetzt TCP/IP �ber den Treiber machen m�chte, mu�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lichen Tools sein Network-Device konfigu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tc/ifconfig sl0 44.130.56.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tc/route add db0m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tc/route add default gw db0mws metric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Treiber mu� noch wissen, welche Hardware-Adres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m Fall: AX.25-Call) sich hinter dem Hostnamen (/etc/hos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b0mws' verbir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ocal/ax25/etc/axaddarp db0mws db0mws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anderen Hosts werden via db0mws als Gateway erre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h. hier mu� keine Hardware-Adresse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ch sollte man mit ping Erfolg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g -c 1 db0m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G db0mws (44.130.56.110): 56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 bytes from 44.130.56.110: icmp_seq=0 ttl=255 time=1232 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db0mws ping statistic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packets transmitted, 1 packets received, 0% packe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-trip min/avg/max = 1232/1232/1232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it ist auch TCP/IP �ber den AX.25-Treiber funktionsf�h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funktionieren automatisch alle TCP-Tools wie ftp,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as Ganze sollte nun nat�rlich in ein entsprechendes r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tragen werden, damit man die Einstellungen nicht jedes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Hand durchf�hren mu�. Ich mache das in /etc/rc.net.sl0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rc.local aufgerufen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X25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"Starting AX.25 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tart Kiss Mode on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ocal/ax25/etc/k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ocal/ax25/etc/axattach /dev/tnc DL6RAI-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tc/ifconfig sl0 44.130.56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tc/route add db0m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etc/route add default gw db0mws metric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ocal/ax25/etc/axaddarp db0mws db0mws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ekannte Probleme und 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DAM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r Vergangenheit gab es das Problem, da� die erzeug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-Pakete das DAMA-Bit auf 0 gesetzt hatten, d.h. DAMA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en. Das f�hrte zu einigen Problemen bei den TNC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-f�hig sind. Ob das Problem jetzt behoben ist, kan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nau sagen, ich habe es damals durch folgende Mod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xattach.c, convert.c und axsetcall.c wird die Maske '0x1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t in '0x3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t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[6]=((ssid+'0')&lt;&lt;1)&amp;0x1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d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[6]=((ssid+'0')&lt;&lt;1)&amp;0x3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das DAMA-Problem an Alan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Fehlermeldung beim Starten von ax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Starten von axattach erscheint folgende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/usr/local/ax25/etc/axattach /dev/tnc dl6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CSETD: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ung: Der SLIP-Treiber befindet sich nicht im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Tr�g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.25-Parameter k�nnen in der Datei /usr/src/linux/net/inet/ax25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. Zeile 1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FAULT_T1      (10 * PR_SLOWHZ)        /*  IFRAME TIMEOUT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DEFAULT_T2      (1 * PR_SLOWHZ)         /*  Run T2 at 1 second 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FAULT_T3      (30 * PR_SLOWHZ)        /*  RR generat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FAULT_N2      15                      /*  Number of retr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Anschlu� mu� das Kernel neu compiliert werden, um di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sam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B�ttner (DL6RAI), Wed Mar 15 22:17:06 GMT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