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eader.doc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Structure in LHa for UNIX     Mar. 2, 1992, Masaru 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temporary choice, I used level-1 header for LHa defined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3 types of headers are defined. Temporary?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hange the level to header level-2 in whic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in the length of path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Head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-0                 level-1                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ize           1 header size           2 total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 header sum            1 head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5 method ID             5 method ID             5 metho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4 packed size           4 skip size             4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4 original size         4 original size         4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2 time                  2 time                  4 time(UNI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2 date                  2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attribute             1 0x20                  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1 level 0x00            1 level 0x01            1 level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1 name length           1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? pathname              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2 file crc              2 file crc              2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.......              1 OS ID 'U'             1 OS ID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+ ?                  27 + ?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                    1 ext-type              1 ex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                     . ........              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                          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ype of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0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LHarc and Larc. Separator for directory paths is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Archive made with the switch -x0 of the level -lh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archived with LHarc, but without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2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eader format is to support pathnames of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will support this header format in the future version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in different OS are expected to support this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ethod ID supported for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s marked on method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0- *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1- * 4k sliding dictionary(max 60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fixed encod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2-   8k sliding dictionary(max 256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3-  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4- * 4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5- *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s-   2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4-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5-   4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OS 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reserved the following ID for the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9    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68K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386 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  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  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er 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XTENDED part of 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S independent (0x00 - 0x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1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cerpt from Haruyasu Yoshizaki's lh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or UNIX Extended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 dependent Information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dependent informations necessary to be recor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hgrp, 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utime last modified (UNIX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cations for OS dependent Informations.(ex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1 Byte contains the ext-type to ident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s to be stored. UNIX uses 0x50-0x54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 dependent information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(4) above are recorded in respec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x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-1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x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group_name,ch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-2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x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user_name,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last modified time for UNI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x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UNI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Ha for UNIX ver 1.00 does no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bove, namely chown, chgrp names are not arch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lected at the decompression, and (4) abov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 the header_leve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Head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aru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@wbg.telcom.ok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