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SOSCO_DOCS_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SCO Description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=ftp.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_dir=/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dir=/ftp/pub/sco-ports/sosco/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let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tt=guide|ltr|doc|info|README|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SOSCO_DOCS_H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SCO Description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=ftp.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_dir=/H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dir=/ftp/pub/sco-ports/sosco/H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let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tt=guide|ltr|doc|info|README|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SOSCO_DOCS_S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SCO Description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=ftp.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_dir=/S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dir=/ftp/pub/sco-ports/sosco/S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let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tt=guide|ltr|doc|info|README|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SOSCO_DOCS_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SCO Description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=ftp.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_dir=/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dir=/ftp/pub/sco-ports/sosco/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let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tt=guide|ltr|doc|info|README|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SOSCO_DOC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SCO Description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=ftp.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_dir=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dir=/ftp/pub/sco-ports/sosco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let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tt=guide|ltr|doc|info|README|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SOSCO_DOCS_T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SCO Description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=ftp.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_dir=/T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dir=/ftp/pub/sco-ports/sosco/T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let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tt=guide|ltr|doc|info|README|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=SOSCO_DOCS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SCO Description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=ftp.s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_dir=/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dir=/ftp/pub/sco-ports/sosco/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delete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patt=guide|ltr|doc|info|README|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