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sys 2.55�                  JJ Keijser                            12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dds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s is a CONFIG.SYS extension program. It can load some (no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commands directly from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s is a command line driven program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YS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command line options. You'll see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YS 2.55� - CONFIG.SYS extension program - JJ Keijser - 12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DDSYS [Switch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 /h  Display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i     Use high memory (UM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hma    Use HMA first, then hi (without /lo), the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lo(w)  Use low (conventional)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nohma  Do not use the 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u      Unload, if possible. Yes, but unload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Discuss at great length the mysteries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=on/off     Set Ctrl-Break checking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umb          Allow DOS to control the U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ock=on/off   Set Numlock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=on/off    Set Verify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xx[,yy]  Increase the number of BUFFERS to xx,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bs=xx[,yy]     Increase the number of FCBs to xx,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xx         Increase the number of FILES t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c      Increase the value of LASTDRIVE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rive][path][device-name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and instal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parameters AFTER a DEVICE= command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arameters for the device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implemented yet in thi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arameters are pretty self-explanatory (if you'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FIG.SYS commands, that is). There are a few cute/strange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, you can add block device drivers. There is a way to screw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lock device driver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 only have one harddisk, with driveletter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D: C:\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AM drive will have letter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YS DEVICE=C:\DOS\RAMDRIVE.SYS 204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D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the ramdrive will be drive E:, but drive D: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Dos usually breaks down due to brain damage un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. The following is Ok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V: C:\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AM drive will have lette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YS DEVICE=C:\DOS\RAMDRIVE.SYS 204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V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just that the list of physical drives should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have as many files and fcbs as you want, as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re than 64 Kb at a time. So the follow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YS files=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YS files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YS files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YS files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ak= and verify= are a bit redundant. You can alread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dos prompt. However, with response files in mind for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uilt in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the current system status is given (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, buff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is not finished yet. You can specify more than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i.e. ADDSYS files=40 lastdrive=Z) but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stable after that. SPECIFY ONLY ONE PARAMETER AT A TIM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it's simply not finishe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ollowing switches do not work y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ma    Currently, Addsys allocated high memory first, then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(w)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ma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supported. It would involve reloading the entire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ollowing options have not been thoroughly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  For Dos 3.x it's been tested; for Dos 5+ I am not so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_seems_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bs=     Very similar to the files= statement. Seems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 support for MS-Dos 4.x buffers, nor will there ever b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life, ge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Just like Quarterdeck's FILES.COM utility, using the FILES=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uses a startup error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: Incompatible Dos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the check Windows performs on the Dos versi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on. Patching the file table apparently causes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his is _NOT_ a compatible Dos version (though it is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I'm conce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)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s has been tested on PC-Dos 3.2, MS-Dos 3.3, 5.0 and 6.x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.20, 3.30 and 5.00. I have not been able to test it under DR-Dos 5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6.x or Novell Dos 7. I would not expect it to work howev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tables of DR-Dos (and Novell Dos) are very different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S-Dos. In the near future I will test PC-Dos 6.1 and 6.3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xpect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s works with most of the device drivers of the tested D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bove. A notable exception is MS-Dos 6.x POWER.EXE,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range things when loaded high. You can load it low though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ow parameter has been enabled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rprise, Addsys can load some 386 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.x and 6.x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rterdeck's QEMM386.SY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strange results. After loading, EMM386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s, but Dos doesn't know about it yet. The dos=umb option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s cannot load QEMM386.SYS v7.x. I do not intend to suppor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the /u (unload)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more CONFIG.SYS commands, if I can figure out how to 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. Especially COUNTRY= is a rough one. If you have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tructure of COUNTRY.SYS, I'd very glad to hear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for the STACKS= command is on its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ponse files, i.e.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ys @MY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process the file MYCONF.SYS. I have no plan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nfig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using Addsys, please tell me about it.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uee that I'll always be able to help you though.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s under a large number of circumstances, but I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there are some bug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&amp;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ddsys for free for personal use on a non-exclusive basi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it to your friend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ll or distribute Addsys or intend to use it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ucation purposes, please contact the author to negiotate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e for Add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$25 / copy for busines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$15 / copy for educ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fication for educational use is left solely to the auth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may change without notice and are at the sole discr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you use it at your own fre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fuse to accept any responsibility for damage due to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ddsys is a very dangerous program in that it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s of Dos. The stability of the system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ntu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J. Keij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Schaapwei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37 EG Nieuweg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+313402-3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jjk@lbvrtda.log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 95   v2.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some command-line pars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ec 94   v2.54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DOS=UMB in full. It _seems_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 94   v2.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lemented new features, such as FCBS=, DOS=, BREAK=, NUMLOCK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VERIFY=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bug when loading CON replacement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ep 94   v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loading .EXE files improved. SMARTDRV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loa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y 94  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emory loading strategy. L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pr 92 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 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Feb 91   First version, Dos 3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