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>
          <w:rFonts w:eastAsia="Liberation Sans" w:cs="Liberation Sans"/>
        </w:rPr>
        <w:t xml:space="preserve"> </w:t>
      </w:r>
      <w:r>
        <w:rPr/>
        <w:t xml:space="preserve">Mail for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AUTHOR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John A. Young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MailHeader2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ailHeader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MailHeade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ailHeader1">
    <w:name w:val="Mail Header1"/>
    <w:basedOn w:val="Normal"/>
    <w:next w:val="Normal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8"/>
      <w:szCs w:val="28"/>
    </w:rPr>
  </w:style>
  <w:style w:type="paragraph" w:styleId="MailHeader2">
    <w:name w:val="Mail Header2"/>
    <w:basedOn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