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a" w:hAnsi="roman a" w:eastAsia="roman a" w:cs="roma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b/>
          <w:bCs/>
          <w:color w:val="000000"/>
          <w:sz w:val="24"/>
          <w:szCs w:val="24"/>
          <w:lang w:val="en-US"/>
        </w:rPr>
        <w:t>SPREAD SPECTRUM RADIO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Cylink, Proxim, FCC Part 15, etc.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ompiled by WÝTN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ev. 1, 1-3-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b/>
          <w:bCs/>
          <w:color w:val="000000"/>
          <w:sz w:val="24"/>
          <w:szCs w:val="24"/>
          <w:lang w:val="en-US"/>
        </w:rPr>
        <w:t>Cy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n article &lt;9411092031.AA04204@cacfs.ks.erg.sri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ush@sparkyfs.erg.sri.com (David Rush) wri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Cylink sells a few RF modems for 902-928 MHz that fall under the spread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spectrum no-license rules.  They've run units as much as 30 miles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ideal conditions (between mountain-top sites, big antennas, LO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They have 64 kbps, 128 kbps, and 256 kbps units.  I've used the 128 kb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units for mobile V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You simply plug in your antenna (units come with rubber ducks!)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power supply, and your data (EIA-530/RS-449 or V.35, as I recall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and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Try them at 708-377-7300 (I think that's the Chicago area offic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Dav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b/>
          <w:bCs/>
          <w:color w:val="000000"/>
          <w:sz w:val="24"/>
          <w:szCs w:val="24"/>
          <w:lang w:val="en-US"/>
        </w:rPr>
        <w:t>FREEW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ate: 11 Dec 1994 05:59:10 GM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rom: Jonathan Sawyer &lt;76360.3417@CompuServ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ubject: Spread Spectr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heck out Freewave Technologies SS Modem.  They are a lot 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expensive than Cylink modems and maintain a 115.2 KB through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n fact I am writing this on my office computer from my h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computer 22 miles away using a FreeWave modem.  FreeWave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oulder Co. Their number is 303-444-38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[1-3-95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ate: 2 Jan 1995 15:38:31 GM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rom: k9cw@prairienet.org (Andrew B. Whi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ubject: Ricochet Spread Spectrum modem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n a previous article, pipenet@bonk.io.org (pipeNet) say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Does anyone have any experience using these? Any comments on the clai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operating distance, or advice on replacement aerials to make them per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better? What about data throughput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 do not have experience with the Ricochet units, but I am curr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evaluating a pair of FreeWave DGR-115's.  These units will run up to 115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n the serial async channel, and I am using two units over a 15 mile pa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ith 5 element yagis at about 20 feet.  The manufacturer claims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units will go 20 miles line of site between top mounted rubber duck antenna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ll powered by a 12VDC/.5 amp supply.  FreeWave is a relatively new comp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n Boulder, C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73, Dr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*-----------------------------*-------------------------------------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|    Andrew B. White  K9CW    |    internet: k9cw@prairienet.org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|    ABW Associates, Ltd.     |   phone/fax: 217-643-7327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*-----------------------------*-------------------------------------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b/>
          <w:bCs/>
          <w:color w:val="000000"/>
          <w:sz w:val="24"/>
          <w:szCs w:val="24"/>
          <w:lang w:val="en-US"/>
        </w:rPr>
        <w:t>PROX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On page 19 of November's "Circuit Cellar INK", there is an ad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Timeline selling Proxim spread-spectrum RF modems for $99. It say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        The Proxlink is a small communication device that replac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        use of an RS-232 cable hook-up with wireless (Radio Frequenc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        technology. Each module combines the functions of an RS-2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        compatible modem (or any other RS-232 device)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        transmitter/ receiver operating in the 902-928 MHz band. Indo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        range of 500 feet possible using standard 1/4 wave antenn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        Units support data rate to 19.2 KBaud (full duplex) and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        multiple channels to allow for non-interfering overla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        systems. Message format is 8 data bits, no parity, and 1 s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        bit. Each unit requires a 5VDC supply at a maximum of 230 mA.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        wide variety of configurations can be accomodat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        parameters stored in non-volatile memory (EEPRO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        Configuration changes are supported by menu-driven, on-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        software.  Installation schematics and application detail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        available. Original cost of these units is around $6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These are Part-15 equipment. I wonder if these units are illegal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use in Amateur service because they don't use one of the few sp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sequences that the FCC has approved for amateur use. That's the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with most commercial spread-spectrum equipment that I've heard o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If you want to call Timeline to pursue this, their technical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phone number is 310-784-5488. Of course I don't have anything to do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Timeline, I simply thought you might be interested in this equip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        Tha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        Bruce Per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e bought some of these to play with at work. Haven't had a chance to 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ith them yet, but some things ought to be clarifi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 The serial link is TTL. A schematic is included showing how to bu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n RS-232 converter using a MAX-23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 No enclosure, no antenna. Funny little antenna j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s for amateur radio use: don't put too big of an antenna or add a p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mplifier. Then you would not be using it in the amateur radio servi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nd suddenly the DS coding is legal. This radio would be real tempt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ount on the tower. An example in the manual shows a pair of them conn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via serial ports back-to-back as a repeater. They even have a mainten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rotocol for reconfiguring the remote radio(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ne day I hope to find time to apply power to m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73, David N4H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kelly@nebula.tbe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Timeline Proxim SS modems are the OEM version of the ones I was car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round and playing with at the ARRL DCC this last August. OEM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ase means no case, antenna or apparent RS-232 conver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ange with a 1/4 antenna covered most of the motel. I'd guess that to be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500 feet as advertised. Throughput was between 1200-1600 bytes a seco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is was with SLIP links operating both units in broadcast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nterestingly enough, while the serial rate is limited to 19.2kbaud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adio data rate is between 161-262 kbaud. I called proxim to see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y would release the source (yeah right, but hey?) to see if I c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ump the UART serial rate up, but that they didn't seem to want to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rocessor in them I seem to recall is a 650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'm told by a fellow who makes SS his business that the Proxim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oor performers compared to some other units, but for $99 it certai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s temp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imeline claims they are shipping schematics with them. Anyone confirm thi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Je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MTP     - wb8wka@wb8wka.ampr.org [44.102.16.16] |  Oper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nternet - wb8wka@merit.edu , jking@merit.edu    |       on the e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X25     - wb8wka@wu8c.#SEMI.MI.USA.NOAM         |              of Cha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 Timeline claims they are shipping schematics with them. Anyone confirm thi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hi hi hi hi. Not by my yardstick. The manuals are pretty good, but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anual is for the "finished product" and the other is part of the O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onfiguration software stuff. Tells you how to remove "Proxim"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etup screen and replace it with your name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hat passes for schematics is (4) 8.5"x11" xeroxes of the 4 quadran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 C sized schematic. Don't have it in front of me, but as I recall all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as useful (well, maybe useful) was the hand drawn additions showing h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o add a Maxim 232 (or 233?) RS-232 dri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Jeff King mentioned that he thought Proxim was using a 6502, and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rue. Never saw a 65C02 in PLCC before. Probably never again. And it was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even a special hi-integration microcontroller version of the 65C02. Could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ell what UART was used, guess it got integrated into one of the spe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hi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73, David N4H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kelly@nebula.tbe.com &lt;&lt;-- use this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 have a couple of the proxim rf modems working.  The schematic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rovided with the modems uses a MAX238 chip to convert the 5 volt sign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o RS232 levels.  Unfortunately, that is not a common chip.  I use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eadily available MAX232 and only wired the TX and RX data lines. 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enough to get it working.  The framing character is programmable.  I se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o 192 and KISS works like a charm.  I got ftp speeds of 500 cps with JN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or Linux talking to an old slow laptop.  I'm curious to see what kin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range the units have.  They work short distances with a 4 inch pie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ire-wrap tacked to the back side of the SMA so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antenna connector is listed as BFA in one place and SMA in anot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 plan to run a short piece of 50 ohm coax from the back of the conn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(what ever it is) to a type N mounted on the metal box I'm pu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odem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KC5AEX and I finished up the a link built with proxim modems tod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thruput is impressive, about 1600 characters per second do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oint-to-point FTP.  The link we built is only about one-half m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ut is not line-of-sight - there is a low hill between the two n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line-of-sight range appears to be on the order of 3 to 5 mile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easonable antennas, in our case a base station vertical and a sm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yagi.  The total cost of the link was about $500 including the mode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100' of 9913, two new antennas, and misc. parts.  IMHO, pretty go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erformance for the pr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b/>
          <w:bCs/>
          <w:color w:val="000000"/>
          <w:sz w:val="24"/>
          <w:szCs w:val="24"/>
          <w:lang w:val="en-US"/>
        </w:rPr>
        <w:t>Licensing Consider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ruce Perens said... [re Proxim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&gt; These are Part-15 equipment. I wonder if these units are illegal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&gt; use in Amateur service because they don't use one of the few sp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&gt; sequences that the FCC has approved for amateur use. That's the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&gt; with most commercial spread-spectrum equipment that I've heard o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n David N4HHE said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As for amateur radio use: don't put too big of an antenna or add a p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amplifier. Then you would not be using it in the amateur radio servi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and suddenly the DS coding is legal. This radio would be real tempt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mount on the tower. An example in the manual shows a pair of them conn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via serial ports back-to-back as a repeater. They even have a mainten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protocol for reconfiguring the remote radio(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or which I reply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This is taken from the 7th Annual One Day Seminar on Spread Spect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presented by the Vehicular Technology Society of the IEEE, dated June 2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1993.  From a talk given by Graham Barnes, Director of Marketing and Sa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estern Multiple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"The regulatory basis of Part 15 spread spectrum links is provid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CC Rule Part 15.247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Transmitters operating under Part 15.247 may intentionally radiate on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the ISM (Industrial, Scientific and Medical) band and may only use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hopping or direct sequence techniques.  No other spreading techniqu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ermitted.  There are three microwave frequency bands allocated to this servi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902 - 928 MHz (26 MHz bandwidt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2400 - 2483.5 MHz (83.5 MHz bandwidt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5725 - 5850 MHz (125 MHz bandwidt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..maximum transmitter EIRP which is limited to +6dBW (1 watt into a 6d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gain antenna).  However, users may take advantage of transition provi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under which the EIRP limit is modified to a 1 W RF output power in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antenna.  Products that are certified by June 23, 1992 and manufactur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until June 23, 1994 fall under the transition provisions and equipment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ith these products can operate at this power level indefinitely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As for the Amateur Radio Service read up on section 97.311 for 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techniques. In this section it describes frequency hopping and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sequence regulations.  Under DS there are three allowed spreading cod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Needless to say, the part 15 devices that are being sold are not like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be using one of these three spreading codes.  Thus it is better to op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these devices under the part 15 provi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teve, N7HP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srbible@cs.nps.navy.m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Naval Postgraduate School,  Monterey, CA 93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1440" w:bottom="195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a">
    <w:charset w:val="01"/>
    <w:family w:val="auto"/>
    <w:pitch w:val="default"/>
  </w:font>
  <w:font w:name="Times New Roman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spacing w:lineRule="auto" w:line="240" w:before="0" w:after="0"/>
      <w:ind w:left="0" w:right="0" w:hanging="0"/>
      <w:jc w:val="center"/>
      <w:rPr>
        <w:rFonts w:ascii="roman a" w:hAnsi="roman a" w:eastAsia="roman a" w:cs="roman a"/>
        <w:color w:val="000000"/>
        <w:sz w:val="18"/>
        <w:szCs w:val="18"/>
        <w:lang w:val="en-US"/>
      </w:rPr>
    </w:pPr>
    <w:r>
      <w:rPr>
        <w:rFonts w:eastAsia="roman a" w:cs="roman a" w:ascii="roman a" w:hAnsi="roman a"/>
        <w:color w:val="000000"/>
        <w:sz w:val="18"/>
        <w:szCs w:val="18"/>
        <w:lang w:val="en-US"/>
      </w:rPr>
      <w:t>SS Radio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spacing w:lineRule="auto" w:line="240" w:before="0" w:after="0"/>
      <w:ind w:left="0" w:right="0" w:hanging="0"/>
      <w:jc w:val="center"/>
      <w:rPr>
        <w:rFonts w:ascii="roman a" w:hAnsi="roman a" w:eastAsia="roman a" w:cs="roman a"/>
        <w:color w:val="000000"/>
        <w:sz w:val="20"/>
        <w:szCs w:val="20"/>
        <w:lang w:val="en-US"/>
      </w:rPr>
    </w:pPr>
    <w:r>
      <w:rPr>
        <w:rFonts w:eastAsia="roman a" w:cs="roman a" w:ascii="roman a" w:hAnsi="roman a"/>
        <w:color w:val="000000"/>
        <w:sz w:val="20"/>
        <w:szCs w:val="20"/>
        <w:lang w:val="en-US"/>
      </w:rPr>
      <w:t>[</w:t>
    </w:r>
    <w:r>
      <w:rPr>
        <w:rFonts w:eastAsia="roman a" w:cs="roman a" w:ascii="roman a" w:hAnsi="roman a"/>
        <w:color w:val="000000"/>
        <w:sz w:val="20"/>
        <w:szCs w:val="20"/>
        <w:lang w:val="en-US"/>
      </w:rPr>
      <w:fldChar w:fldCharType="begin"/>
    </w:r>
    <w:r>
      <w:rPr>
        <w:sz w:val="20"/>
        <w:szCs w:val="20"/>
        <w:rFonts w:eastAsia="roman a" w:cs="roman a" w:ascii="roman a" w:hAnsi="roman a"/>
        <w:color w:val="000000"/>
        <w:lang w:val="en-US"/>
      </w:rPr>
      <w:instrText xml:space="preserve"> PAGE \* ARABIC </w:instrText>
    </w:r>
    <w:r>
      <w:rPr>
        <w:sz w:val="20"/>
        <w:szCs w:val="20"/>
        <w:rFonts w:eastAsia="roman a" w:cs="roman a" w:ascii="roman a" w:hAnsi="roman a"/>
        <w:color w:val="000000"/>
        <w:lang w:val="en-US"/>
      </w:rPr>
      <w:fldChar w:fldCharType="separate"/>
    </w:r>
    <w:r>
      <w:rPr>
        <w:sz w:val="20"/>
        <w:szCs w:val="20"/>
        <w:rFonts w:eastAsia="roman a" w:cs="roman a" w:ascii="roman a" w:hAnsi="roman a"/>
        <w:color w:val="000000"/>
        <w:lang w:val="en-US"/>
      </w:rPr>
      <w:t>6</w:t>
    </w:r>
    <w:r>
      <w:rPr>
        <w:sz w:val="20"/>
        <w:szCs w:val="20"/>
        <w:rFonts w:eastAsia="roman a" w:cs="roman a" w:ascii="roman a" w:hAnsi="roman a"/>
        <w:color w:val="000000"/>
        <w:lang w:val="en-US"/>
      </w:rPr>
      <w:fldChar w:fldCharType="end"/>
    </w:r>
    <w:r>
      <w:rPr>
        <w:rFonts w:eastAsia="roman a" w:cs="roman a" w:ascii="roman a" w:hAnsi="roman a"/>
        <w:color w:val="000000"/>
        <w:sz w:val="20"/>
        <w:szCs w:val="20"/>
        <w:lang w:val="en-US"/>
      </w:rPr>
      <w:t>]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Times New Roman" w:hAnsi="Times New Roman" w:eastAsia="Times New Roman" w:cs="Times New Roman"/>
        <w:color w:val="000000"/>
        <w:sz w:val="24"/>
        <w:szCs w:val="24"/>
        <w:lang w:val="en-US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