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EQUIPMENT OPTION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FOR MEDIUM TO HIGH-SPEED PACKET RADI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iled by Barry McLarnon, VE3JF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Last update: 14 Dec 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urpose of the following is to summarize the hardwar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le for constructing medium- to high-speed packet radio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peed range in question is 9600 bps and up. This materi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nded to be a useful reference, but I make no claims as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curacy or completeness. Some details concerning model numb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ices are missing, and I have very little information conce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 sources outside North America. If you have correction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ggestions on additional information to include in this surv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lease send them to bm@hydra.carleton.ca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e3jf@va3tcp.#eon.on.can.no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material is released to the public domain. You can do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nt with it - all I ask is that you retain this not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tribution if you reprint it in whole or in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e: unless otherwise noted, prices given are in $US. They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sidered only as approxim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 FOR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600 bps Mod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K9NG modem was available for a number of years as a kit from TAP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set the "standard" for 9600 bps packet operation, but it ha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en replaced by the G3RUH and new TAPR designs. Am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provements provided by the newer designs is full-duplex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en when full-duplex is not needed on the air, this is a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venience for doing loop back testing of the modem. If you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a K9NG modem lying around, though, don't hesitate to tr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G3RUH modem is available from several sour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Comm MC-NB96 internal modem card ($1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ts on disconnect header of most TN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Comm EM-NB96 external modem ($14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ndalone version of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tronics DE9600 modem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milar to the PacComm MC-NB9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FJ MFJ-9600 9600 bps modem card ($1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milar to the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new 9600 bps TAPR modem kit ($8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new design has all of the features of the G3RUH, plus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hancements. It is attractive for repeater use,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cludes provision on the board for bit regeneration/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ffering ($15 extra for the parts). The first rev of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1992 had a few problems, and some mods were needed for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formance. A new rev which incorporates the fixes be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le in early 1993. TAPR members get a 10% discou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urch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RSI DPK-9600 ($25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a G3RUH-compatible modem and TNC-2 clone (10 MHz cl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used in one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G3RUH and TAPR modems can plug directly into a TNC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sconnect header as a daughter board, or be connected externally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ribbon 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 Interfaces for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9600 bps, the usual interface is a TNC. If you don't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TNC, it's worth considering a PC bus interface card like the PI2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ackeTwin. They are a better investment since they will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bsolete if you upgrade to higher speeds than 9600. In fact,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ople have reported results with TNCs that were much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oretical maximums, even at 9600 bps. The faster the TNC clock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better: 4.9MHz should be considered an absolute minimum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ally feel like investing in a TNC, you might consider thos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e with a built-in 9600 bps modem: the AEA PK-96 ($200 range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Comm TNC-NB96 (listed in their Spring 1994 catalog at $295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seems badly overpriced), or the DRSI DPK-9600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tawa PI2 card ($125 plus shipp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provides a DMA port which handles 56 kbps with ease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a 4.77 MHz XT-class machine. All you need to add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ble to the modem. The main limitation of the card is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es not support full-duplex operation, but full-du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ion is rare (especially amongst end users). The PI2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s a low-speed port and can be populated with an on-board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ps modem (kit available for $30). The board can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 DOS version of KA9Q NOS, or with Lin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more information about the PI2 Card, send an e-m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i-info@hydra.carleton.ca for an automated blur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cilis PackeTwin-PC card ($2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ke the PI2, it provides a DMA port for the 56 kbps mode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interrupt-driven port for lower-speed modems. The DM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pports full-duplex operation. The Kantronics 9600 bps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be piggybacked on the ca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RSI PCPA Type 1296 ($29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interrupt-driven PC-plug-in card with onboard 9600 b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200 bps mod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s for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standard NBFM radio is typically used. To interface to the mod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adio must have a direct FSK modulator, discriminator output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with sufficient bandwidth and reasonable phase characteristic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ast t/r switching. Some radios are usable with just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ifications to bring out the required signals, others may nee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tensive mods such as adding a varactor FM modulator, and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s are almost completely unusable due to their IF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slow t/r switching. There are a few radios designed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digital service which require no m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inco DR-1200TH (approx. $3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a version of the DR-1200T 25W synthesized radi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s been modified for 9600 bps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RSI offers a "matched set" ($55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sisting of their DPK-9600 TNC/modem and a modified (by DRS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inco DR-1200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FJ MFJ-8621 VHF Data Radio ($120, crystals other than 145.01 extra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W crystal-controlled transceiver for 9600 bps or 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0C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 KS900L Data Radio ($120, plus $25 for custom crystal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W output, one channel, crystal controlled (430-450 MH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le directly from Tekk, and in packages from Gracili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sources. Tekk has a more expensive model called the KS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in a larger, chrome case) which apparently does not wor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ll at 9600 bps as the KS900L, and thus should be avo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cilis 9600 bps package ($52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consists of the PackeTwin card, 9600 bps modem, and Tek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S-9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Comm IPR-NB96 ($4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package includes a Tekk radio, modem, and Tiny-2 MK-2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oused in one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th Gracilis and PacComm also sell Tekk radios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tronics D4-10 ($35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W output, two channel, crystal controlled (430-450 MHz).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 to at least 19.2 k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large number of amateur VHF and UHF transceiver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ccessfully used for 9600 bps work. Many commercial FM radio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so suitable; ironically, the IF filters in these radio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ypically 'better' (narrower bandwidth, steeper skirts) tha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-grade equipment, which leads to inferior performance at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ps (on the other hand, they also tend to have superior interm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mmunity compared to amateur rigs). The IF stages of most rece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be broadbanded successfully, but the degree of difficul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pense involved varies considera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good source of information on radio interfacing and other to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lated to 9600 bps operation is the"9600 Baud Packet Handbook"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ke Curtis, WD6EHR. Hard copies are distributed with the TA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m, and it can also be found in electronic form on some BB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on the Internet. The latest version seems to 2.0 (June 9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mmary: 9600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ost of getting something working at 9600 bps is highly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you already had a TNC and a suitable radio plus antenna, it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as little as $80 or so (TAPR modem). On the other hand, you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"plug 'n play" package from Gracilis, consisting of a PackeT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face card, DE9600 modem (piggybacks on the PackeTwin), and Tek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dio, for about $500 - just add an antenna. You should ser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estion spending this kind of money to get 9600 bps, when 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ut together a 56 kbps setup for not much more money (but, admitted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siderably more effort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 FOR 19.2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til recently, operation at 19.2 kbps had not received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tention. A major reason for this is that binary FSK at 19.2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not be accommodated by the IF stages of NBFM receivers, nor i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atible with the 20 or 25 kHz channel spacing used for F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mateur VHF/UHF bands. On the other hand, it makes relatively po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100 kHz channels typically allocated for 'wideband'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s. However, interest in 19.2 kbps operation has been spur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appearance of the Kantronics D4-10 radio. Since it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aractor modulator, plus a data slicer following the discriminator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be operated in 'raw FSK' mode at 19.2 kbps without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m hardware. All that is needed in addition to the radio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uter interface. A 'souped-up' TNC might work fairly well, bu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 PC DMA interface boards (or maybe a DataEngine)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ter. Running 'modemless' FSK entails some loss of performance,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ably from the lack of data scrambling, which results in more 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e recovered clock signal and thus higher bit error r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tronics also offers a 19.2 kbps modem, similar to the DE9600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formance difference between the 'barebones' D4-10 radios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ch you could realize with the more sophisticated modem has not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y knowledge, been quantified. The GRAPES modem (see below) coul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run at 19.2 kbps, but it would not be compatibl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tronics equipment (and why would you want to throttle back a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can do 56 kbps and more, to only 19.2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experiences with using the D4-10's at 19.2 kbps, using Ottawa 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rds and DataEngines as interfaces, appear in an article by J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kermann, AG9V in the 11th ARRL Computer Networking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cee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 FOR 56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6 kbps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PES (WA4DSY) modem, $250 in kit form. You also need to prov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x for it, plus a few interconnecting cables and connector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quires +/-5V power (about 0.5A @ +5V, 0.1A @ -5V). This is an 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m with input and output (about 1 mW) in the 28-30 MHz b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signed for use in the bands above 220 MHz (occupied bandwid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ut 70 kHz at 56 kbps), using standard receive and 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verters. The receive and transmit portions of the modem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parately crystal-controlled , and it can run full-duplex.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imited to 56 kbps - with suitable modifications, it can be ma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ork at 128 kbps o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 Interface for 56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tawa PI2 card ($1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cilis PackeTwin card ($2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th of these cards (see descriptions above) will handle 56 kbp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tronics DataEngine (~$350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essentially a higher-speed TNC with two HDLC por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n reportedly run at 56 kbps, and an RS-232 port that ca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 up to 19.2 kbps. The standard firmware is KA-Node or G8BPQ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there is now also a port of JNOS (JNOS40) by WG7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le. The DE appears to be more useful as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ndalone packet switch than as an interface for end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cilis PackeTen (~$10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a full-blown packet switch that runs a custom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KA9Q NOS. It is available in both standalone and PC b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ersions. This is the Rolls Royce of packet switch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name is a bit of a misnomer, since one PackeT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ive ports - you must add another one to get ten ports.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orts will handle synchronous or asynchronous rates of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19200 bps, and three of them will do synchronous rates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1 o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F Equipment for 56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F equipment required depends on whether the links are half-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ll-duplex. There are three basic configura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1) Half-duplex point-to-point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example is the Georgia backbone network. The usual 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 is a Microwave Modules (220, 430 MHz) or Sincl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220 MHz) transve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2) Full-duplex point-to-point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ll duplex operation is significantly more complicated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also highly desirable if you want to maximize the through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a backbone link. The GRAPES modem is inherently full-dupl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it is only necessary to provide separate RF up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-converters. The two channels may be in-band or cross-b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ing either separate antennas or duplexers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ll-duplex point-to-point link I'm aware of is in Chicago -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s PackeTen switches and operates in-band in the 70 cm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3) Multiple-access networks with full-duplex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this case, an in-band or cross-band 56 kbps rep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vides hidden transmitter-free access to a channel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ther, a pair of channels) by multiple 56 kbps station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ght just be a LAN for the power users, but it also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tractive means of linking a number of network nodes toge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less complexity than multiple point-to-point link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10th ARRL Computer Networking Conference proceeding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re details). As in the preceding case, separate rece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mit converters are used, usually with separate antenn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in principle, a transverter with "split" frequency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uld be used, but such things are hard to come by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ations in this network do not require full-duplex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faces, but since the RF portions have full-du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pability, it allows smaller txdelays to be used tha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lf-duplex case. It also allows users to observe the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f their signals coming back from the rep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irst 56 kbps full-duplex repeater went on the air in Ottaw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anuary 1990. The repeater is cross-band (220.55 MHz in, 433.55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), so users must up-convert the modem's 28-30 MHz IF output to 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Hz, and down-convert 432 MHz to the 28-30 MHz IF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20 MHZ (222 MHZ IN THE U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verters and up-conver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nclabs ST220-28 transverter ($329 CD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5W output. Sinclabs has recently withdrawn from this busin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transverters may still be available from Bob Morton, VE3B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Maple Leaf Communic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wave Modules MMT220/28S transver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W output. Not readily available new, but watch for used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market. You may also come across some MM clone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Hans Peters VE3CRU ("Transverters Unlimited")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ood quality, and produce higher output (~15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 East Microwave DEM222 no-tune transverter, 20W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-100 mw i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M222-28CK complete kit (PC board, board-mounted pa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closure, connectors, heat sink, hardware, $2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M222-28K board-level kit (PC board, board-mounted parts, $2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M222B assembled and tested unit ($3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SB Electronic TV 28-220/01 transverter ($38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0 mW output. These units have no T/R switching, so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to be added externally for single-channel half-du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ion. On the other hand, there are separat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scillators provided for the receive and transmit conver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this looks like a good choice for in-band full-duplex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lf-duplex spli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mtronics XV4 transmit converter (kit, $7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.5 - 1W output. The cheapest alternative, and the power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adequate if you aren't too far from the repeater and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asonable transmitting antenna. But you do need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one with a spectrum analyzer to get it tuned up prope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some people have had problems taming this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-conver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wave Modules MMc220 (current price/availability unknow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.8 dB 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vanced Receiver Research R220VDA (price/availability unkn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unit is in the $100 range and of high quality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ally needs a front-end preamp. We use one of these conve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Ottawa 56kb repeater, along with an ARR pre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tenn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You might get by with omni antennas, but multipath can cause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erformance even when signal levels are high. Small yagis provid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rgin and help discriminate against multipath. A typical examp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ushcraft A220-7 7-element yagi (about $5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30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verters and up-conver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 East Microwave DEM432 no-tune transver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0-100mW output. This is a 3-board set, available in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ms, and there is an optional power amplifier tha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5W output. The local oscillator board normally has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scillator for standard half-duplex operation, but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scillator can be added on the board for half-duplex spli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ll-duplex operation. Some options and pr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M432B assembled and tested unit, including case, $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M432BD as above, but set up for dual frequencies, $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M432K basic kit (no case or connectors), $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cond LO kit, $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32PA 15W PA, assembled and tested, $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32PACK 15W PA complete kit, $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32PAK 15W PA basic kit (no case, connectors or heat sink), $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closure to house both DEM432K and 432PA, $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M432-15S complete 15W dual-frequency transverter, $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wave Modules MMT432/28S transver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W output. Not readily available new, but quite a few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s on the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SB Electronic TV 28-432 transverter ($31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0mW output. These units have no T/R switching, so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to be added externally for single-channel half-du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ion. On the other hand, there are separat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scillators provided for the receive and transmit conver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this looks like a good choice for in-band full-duplex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lf-duplex spli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mtronics XV4 transmit converter (kit, $7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.5 - 1W output. The 432 MHz version of the unit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-conver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mtronics ($49/$69/$99 for basic kit/kit with box/wired &amp; tes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Quality of this unit is uncert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wave Modules MMc435.2 ($11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urrent availability un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SB Electronic K7001-10 ($18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gh quality, with a price to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are other sources for units in the $100-$150 rang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un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.2 G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quipment for operation of the GRAPES modem at 1.2 GHz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nds above 450 MHz is a problem, due to the scarcity of conve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ch have input/output at 28 MHz, not to mention reasonable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nsverters and up-conver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 East Microwave SHF-1240(K) "No-tune" transverter board ($149 k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$189 assembl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44 MHz IF (10 mW drive required), 10 mW output. Also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the separate SHF-LO local oscillator board ($50 kit,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rystal; $85 assembled). A complete transverter (transve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ard, LO board, IF PIN diode switch, packaged in a metal bo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available for $265. Note that no RF switching is inclu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 if you wanted to run half-duplex, a suitable RF T/R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a circulator would be needed. NF of the down-converter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4-5 dB range. Due to the 144 MHz IF, a separate 28 MHz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44 MHz conversion stage would b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SB Electronic USM-3 transmit converter ($2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W out (20 mW in). Requires external LO source (10 m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though normally used with 144 MHz IF, it reportedly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ned for 28-30 MHz IF input. Housed in a metal box with B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-conver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SB Electronic UEK-3 receive converter ($2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.2 dB NF, 20 dB conversion gain. The nominal LO frequenc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152 MHz, for conversion of the 1296-1298 range to 144-146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 LO output port is provided for driving the USM-3 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verter. Housed in a metal box with BNC conn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wer amplifi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uldon (kit, $165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8W out for 1W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 East Microwave 2318PAM ($205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8W out for 1W in. Also available in ki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SB Electronic PA 2310 ($250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W out for 0.5W in (a 20W out version is $3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tenn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though loop yagis are commonly used at 1.2 GHz ($89 kit, $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sembled for the 45-element loop yagi from Down East Microwave)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tter choice for linking would probably be the Tonna 23-element ya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about $7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CONSIDERATIONS (APPLIES TO ALL BAND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ceive converters have very broad front ends, and some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andpass filtering will often be needed. A single cavity (or hel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onator front-end filter, in the case of separate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verters) should do the trick in most cases. There is also a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le for a home-brew 28-30 MHz bandpass filter for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nt end. This might eliminate the need for a front-end filt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depends on your receiv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6 kbps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ost of a 56 kbps station is a bit hard to pin down, given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variables. As an example, we'll consider a station for the Ottawa 56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N. The modem kit and a PI2 card will set you back about $375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st depends on the choice of rf stuff. The total will vary from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$500 to $800. The "low road" is using the Hamtronics ki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crounging up things such as boxes for them and the modem,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rewing the antennas, etc. The "high road" is buying higher-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sembled and tested gear, such as the Sinclabs transverter and the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ive converter. If you can find some good used gear,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hould be closer to $650. Getting on 56 kbps is certainly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llenging project than plug 'n play 9600, but the rewar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eater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ACKET FRONTIER: EQUIPMENT FOR SPEEDS GREATER THAN 56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ollowing is a very rough first cut at summarizing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ituation for packet at speeds greater than 56 kbps.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ility of radio and modem equipment for these speeds is ni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really the domain of the true experimen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a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is, at least, some hardware that can sink/source data a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tawa PI2 card: up to 500 kbps, mayb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cilis PackeTwin: up to 1 Mbps clai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cilis PackeTen: up to 4 Mbps (aggreg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F Hardware for &gt;56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PES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GRAPES Modem can run at higher speeds than 56 kbps. In his 1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NC article, Dale WA4DSY mentions rates up to 120 kbps. I've ru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ir of modems back-to-back at 125 kbps. Most of the chan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traightforward (e.g., changing the baud rate generator crysta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.579 MHz to 8 MHz), but there are two problem areas. Standard 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imer chips won't work reliably above 100 kHz, so the receiver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overy PLL circuit needs more than just a resistor or capac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hange. Replacement of the 555 with a TI TLC555 does the trick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problem is the 455 kHz IF filter: it can be retuned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dem works at 125 kbps, but the eye pattern isn't very satisfa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new filter design will be needed for decent on-the-air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6GN 250-500 Kbps RF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lenn Elmore N6GN (glenne@sr.hp.com) has designed an RF modem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02 MHz band which is intended for use at rates in the 250 to 500 k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nge. The modem is crystal-controlled, has about 12W outpu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tremely fast turnaround time. Note that this is an FSK modem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 at all similar to the spread spectrum "wireless ethernet"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ich are available for this band. Glenn is currently running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se units at 230.4 kbps, using Ottawa PI2 cards. No PC board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struction plans are available at the moment. Units for 1.2 G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been mentioned, but I'm not sure if they exist. More inf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work and the 10 GHz equipment described in the next sec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found on the Internet at col.hp.com:~/hamradio/packet/n6gn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gh-Speed Packet at 10 G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lenn Elmore and friends (Kevin Rowett N6RCE, Bdale Garbee N3EUA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 also designed an X-band (10 GHz) full-duplex packet data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ing inexpensive gunnplexor modules that runs at a nominal 2 M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te. Details can be found in recent editions of the ARRL Handbook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ven't heard of any such systems actually being put into service y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there is a source for the PC bo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Tue, 10 Aug 93 16:30:44 C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bob@lachman.com (Bob Van Valza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: glenne@srlr12.sr.hp.com, bdale@col.hp.com, ron@chaos.eng.wayne.ed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cp-group@ucsd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2 MBPS 10 GHz Link Board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iver boards are now (at last!) available for the n6gn desig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 MBPS, 10 GHz microwave link as described in the ARRL Handboo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her places.  You'll still need to make the 1st IF board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t trust me, that's easy.  I didn't believe Glenn at first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llow the procedure in the article and it wor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ceiver board is 4-3/4 x 5-3/4", double sided, and dri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*but not plated through* (hence you'll have to solder top and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ads in some cases).  This shouldn't be a big problem becaus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re no signal traces on the component side--it's all ground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lks who helped make these boards available (though they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ll want to admit it :-) are Glenn Elmore n6gn (of course), J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ner wd0fhg, Ron Atkinson n8fow, Fred Reimers kf9gx, Bdale Garb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3eua, and Jon Bloom ke3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y're available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ed A. Reimers kf9g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AR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8N640 Field 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undee, IL 60118-9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$15.  Fred just shipped 8 to me for $5 postage, but I'm not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at the rate would be for smaller quant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1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lint Turner KA7OEI (ka7oei@uugate.wa7slg.ampr.org) has designed a 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ate (1.536 Mbps) modem, intended for use in the packet backb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twork in Utah. This modem is designed for full-duplex ope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duces and demodulates a baseband-type signal. It was desig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M transmitter/receiver systems with a baseband bandwidth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.5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vanced Receiver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ox 1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urlington, CT 06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03-582-9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wn East Micro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R 1, Box 2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oy, ME 04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07-948-3741 Fax: 207-948-5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RSI (Digital Radio Systems I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065 Range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learwater, FL 34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13-461-0204 Fax: 813-447-4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te: DRSI announced in late 1994 that they are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ducing and selling products for the amateur radio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cilis 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23 Palace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urora, 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08-801-8800 Fax: 708-844-0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ail: info@gracili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APES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.O. Box 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riffin, GA 30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ail: ka4byp@mail.radio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amtronics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5-Q Moul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Hilton, NY 14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16-392-9430 Fax: 716-392-9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tro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202 E. 23rd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wrence, KS 66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13-842-7745 Fax: 913-842-2021 BBS: 913-842-4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ple Leaf Communications (Bob Morton, VE3BF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.R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verett, ON, Canada L0M 1J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05-435-0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FJ Enterprises 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 Box 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ssissippi State, MS 39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-800-647-1800 (order) 1-800-647-8324 (tech info) Fax: 601-323-6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tawa Amateur Radio Cl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ket Working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.O. Box 8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ttawa, ON, Canada K1G 3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ail: bm@hydra.carleton.ca (for PI2 info: pi-info@hydra.carleton.c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cComm Packet Radio Systems 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413 N. Hesperides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ampa, FL 33614-7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13-874-2980 Fax: 813-872-8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uldon Associ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10 Utica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nawanda, NY 14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16-692-5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SB Electronic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24 Cherrywood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untaintop, PA 18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17-868-5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kk, 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26 N.W. Park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ansas City, MO 64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-800-521-8355 (orders) 816-746-1098 Fax: 816-746-1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cson Amateur Packet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.O. Box 12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ucson, AZ 85732-2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02-749-9479 (1700-2200UTC, Tue. - Fri.) Fax: 602-749-5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ail: tapr@ta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eof]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22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left"/>
      <w:rPr>
        <w:rFonts w:ascii="roman a" w:hAnsi="roman a" w:eastAsia="roman a" w:cs="roman a"/>
        <w:color w:val="000000"/>
        <w:sz w:val="24"/>
        <w:szCs w:val="24"/>
        <w:lang w:val="en-US"/>
      </w:rPr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High-Speed Equip Option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21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