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r folgende Text wurde ursprnglich auf einem speziellen Text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stellt, das komplexe Formatierungen und diverse Schriften beherrsc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r hier vorliegende ASCII-Text wurde direkt aus dem formatierten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wonnen, ohne dass viele Formatierungen von Hand bersetzt wur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durch ist der Text an einigen Stellen etwas missverstndl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z.B. bei Optionsangaben von Programmaufrufe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ichael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ner, 01/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/C-C-Cross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chreibung und Bedien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/C ist ein C-Compiler fr das CP/M-80-Betriebssystem und erzeug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80-Assemblercode. Die vorliegende Version untersttzt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C-Standards nach Kernigham &amp; Ritchie mit folgenden Ausnahmen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er Datentyp double ist nicht implementiert, wohl aber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ntypen float und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er Preprozessor untersttzt nicht Makros mit Parametern 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define, wohl aber Makros ohne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Bitfelder (sehr selten benutzt) sind nicht implementi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Initialisierung von float-, auto-, und register-Variablen wird ni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ttz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Funktionslibrary hlt sich mit der Implementation weitgehend an 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ix-Standard. Der erzeugte Assemblercode besteht aus Zilog-Mnemon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piler und alle Library-Funktionen sind weitgehend selbst in C geschrieb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s auf wenige geschwindigkeitsoptimierte Routin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ufrufsyntax fr den Compiler laute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c Eingabedateiname(n)... -Optionsbuchstaben Ausgabedatei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efault Extension, die nicht angegeben werden muss, ist fr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abedateien ".C"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ein oder mehrere durch Spaces getrenn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abedateinamen angegeben werden. Eine Option wird durch ein "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leitet, direkt dahinter folgen ein oder mehrere Optionsbuchstaben.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alle gemeinsam mit nur einem "-" angegeben werden oder a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jede Option einzeln mit "-" und mit Space getrennt.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abedateiname wird mit einem Space von den Optionen getrennt angegeb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 wird nur angegeben, wenn vorher die Option "o" ausgewhlt wurde. Oh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abe des Ausgabedateinamens hat die Ausgabedatei den Namen der ers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abedatei mit Extension ".CA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r vorliegenden Vers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Dateinamen nur aus den drei Tei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:Dateiname.Datei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ehen. Dabei gibt d das Gert an, A, B, C, usw. und ist optional gena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die maximal dreistellige Dateiextension. Der Dateiname darf nicht l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acht Zeichen sein. Ein Eingabedateiname muss mindestens die Anga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name besitzen, whrend der Ausgabedateiname auch aus der Gerteanga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in bestehen darf. In letzterem Fall wird der Ausgabedateiname gebild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oben beschrieben, aber mit dem Gert wie im Ausgabedateinamen angege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 Optionsbuchsta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angegeben werden beim Compiler-Aufruf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c    Comment. Der C-Source wird als Kommentarzeilen mit in den erzeug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sembler-Source bernommen. Zustzlich werden Zugriffe a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nstrukturen mit symbolischen Namen aus dem C-Source verse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Komment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d    Debug. Der Compileroutput, den der Compiler normalerweise auf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abedatei schreibt, wird an stdout ausgege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i    Initialization. Normalerweise werden Arrays, die mehr als 128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ng sind, nicht mit 0en vorbesetzt, wie es der C-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schreibt. Damit wird das Assemblieren verschnellert und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ialisierte Datenbereich des resultierenden Programms wesentl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kleinert. Mit dieser Option werden auch grosse Arrays mit 0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itialisiert. Werden nur bestimmte grosse Arrays initialisi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nscht, so kann das ohne diese Option stattfinden, indem 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jeweils immer nur das erste Element auf 0 gesetzt wi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Compiler initialisiert dann das ganze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l    Library. Fr das Erzeugen von Libraries muss jede Funktion e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urcefiles einzeln als Modul assembliert werden. Mit dieser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zeugt der Compiler fr jede Funktion eine einzeln assemblierb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abedatei mit dem Namen der Funktion und Extension ".CAS".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obalen Daten des C-Sourcefiles werden allein in dem norma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abefile mit dem Namen des Sourcetextes und Extension ".CA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geleg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o    Output. Mit dieser Option kann der automatisch erzeugte Name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abe datei berschrieben wer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r    Redirection. Diese Option ist nur sinnvoll im CP/M-Betriebssyst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 es eine Kommandozeile gibt. Durch diese Option wird fr d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pilierte Programm I/O-Redirection ber die Kommandoze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. "-r" wird fr die Erzeugung von ROM-Programmen ni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s    Kein Startup-Code. Mithilfe dieser Option wird ROMabl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zeugt, d.h. dass Strings und initialisierte globale Daten nich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Datensegment, was sich normalerweise im RAM befindet, plazi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Dadurch erhlt man ein leeres Datensegment nur mit auf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itialisierten Daten, welches nicht geladen werden muss z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ausfhrung. Wird diese Option angegeben, dann wird ke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P/M-Startup-Code fr die Funktion main() erzeugt, sondern nur e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fehl, der den Stack auf 0000h setzt. Die Option "-s" ka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tional als Parameter eine vierstellige Hexzahl direkt hinter 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" haben. Diese Hexzahl wird dann anstatt von 0000h im Befehl z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zen des Stacks fr die Funktion main() benutz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t    Trace. Wird diese Option angewhlt, wird ein simpler Tracemodu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erzeugte Programm eingebaut. Beim Aufruf und beim Verlas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r Funktion wird ber die Library-Routine puts() automatisch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sname ausgegeben. Diese Option ist recht ntzlich bei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olgung von Programmen, die sich ohne Meldung einfach aufhng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v    Verbose aus. Schaltet den Verbose-Ausgabemodus des Compilers a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rmalerweise gibt der Compiler bei jeder neuen gelesenen Sourc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Include-Datei den Namen der Datei und die Aktion aus, sow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jeder neuen zu compilierenden Funktion den Namen der Funk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"-v" unterbleiben diese Aktivittsausgaben des Compil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der Erstellung von ROM-Programmen mssen einige Dinge besonders beacht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C-Programme sollten immer mit der Option "-s" bersetzt werd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initialisierte globale Daten immer in das Codesegment kommen und d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nsegment dadurch nicht extra in das RAM geladen werden mu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itialisierte lokale statische Daten drfen dann im Programm nicht benutz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Die Trennung des Datensegmentes vom Codesegment kann aber a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Nichtbenutzen der Linker-Option "-Dxxxx" verhindert werden, sie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schnitt ber den Linker. In letzerem Fall oder wenn das Datense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tzlich ins RAM geladen wird, drfen auch initialisierte lokale Da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t werden im Programm. Die Funktion main() darf im ROM-Programm ni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tauchen, weil der Compiler fr eine Funktion mit diesem Nam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tzlichen Code erzeugt fr das Betriebssystem CP/M und fr das Setzen 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spiel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folgende C-Programm wird mit verschiedenen Optionen bersetz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ar largearray 10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signed funktion(par1,par2,par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urn (par1 + par2 + par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signed 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tic char string = "Dies ist ein String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intf("Gruezi Saturn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 = funktion(1,2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nchst wird das Beipiel in der Datei BEISPIEL.C normal ohne Option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setzt, der Compiler gibt folgende Ausgaben zur Aktivit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: qc beispi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xxxx C Z80 Crosscompiler 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 Read      BEISPIEL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=== funktio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=== ma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mbol table entries left: 4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teral space left: 3985 bytes   Macro entries left: 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 errors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selbe Beipiel im Nicht-Verbose-Ausgabemodus des Compilers sie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rmassen au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: qc beispiel -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xxxx C Z80 Crosscompiler 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mbol table entries left: 4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teral space left: 3985 bytes   Macro entries left: 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 errors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Compiler erzeugt bei beiden Beispielen aus dem C-Source BEISPIEL.C d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sembler-Sourcefile mit Namen BEISPIEL.CAS folgenden Inhalts (bis auf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aeter eingefuegten deutschen Kommentare)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Compiled by Q/C V4.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Z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SEG                    ; nicht initialisierte Daten im Datense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BLIC  largear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rgearr?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S    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SEG                    ; Programmcode im Codese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BLIC  funktio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?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    ?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L,(IX+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,(IX+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      DE,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L,(IX+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,(IX+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D     HL,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      DE,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L,(IX+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,(IX+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D     HL,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A,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      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P    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SH   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P     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BLIC  Cmai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main?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SP,(6)          ; dies ist der CP/M-Startup-Code fr ma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    mai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    Cexi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RN   Cexi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BLIC  mai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in?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SEG                    ; initialisierte Daten im Datense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?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B    68,105,101,115,32,105,115,116,32,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B    105,110,32,83,116,114,105,110,103,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S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    ?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W    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L,?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SH  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    printf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P   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L,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SH  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L,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SH  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L,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SH  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    funktio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P   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P   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P   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(IX+0),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(IX+1),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    ?ex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W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S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?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B    71,114,117,101,122,105,32,83,97,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B    117,114,110,13,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RN   printf?         ; externe Funk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RN   r?1?            ; Externals des Runtime-Modu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RN   r?2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RN   r?3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RN   r?4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RN   r?5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RN   ?gcf,?gc,?sxt,?gcs,?g,?gf,?gs,?p,?sneg,?smult,?um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RN   ?sw,?enr,?en,?ensr,?ens,?exr,?exrs,?exs,?sa,?s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RN   ?sn,?se,?sne,?slt,?ult,?sle,?ule,?sgt,?ugt,?sge,?u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RN   ?sdiv,?s1div,?udiv,?u1div,?srem,?s1rem,?urem,?u1r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RN   ?ss,?s1s,?ssr,?s1sr,?usr,?u1sr,?ssl,?s1sl,?so,?s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     Cmain?          ; Programm-Startadres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selbe Beispiel mit der Option "-c" hat als Kommentar im Assembler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C-Source sowie einige zustzliche Symbolangaben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: qc beispiel -c   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Compiled by Q/C V4.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Z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char largearray 1000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S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BLIC  largear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rgearr?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S    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unsigned funktion(par1,par2,par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S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BLIC  funktio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?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 return (par1 + par2 + par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    ?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L,(IX+4)        ;par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,(IX+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      DE,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L,(IX+6)        ;pa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,(IX+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D     HL,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      DE,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L,(IX+8)        ;par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,(IX+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D     HL,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A,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      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P    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SH   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P     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ma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BLIC  Cmai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main?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SP,(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    mai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    Cexi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RN   Cexi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BLIC  mai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in?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   unsigned 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   static char string   = "Dies ist ein String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S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?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B    68,105,101,115,32,105,115,116,32,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B    105,110,32,83,116,114,105,110,103,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   printf("Gruezi Saturn`|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S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    ?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W    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L,?1           ;$LITP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SH  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    printf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P   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   u = funktion(1,2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L,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SH  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L,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SH  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L,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SH  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    funktio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P   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P   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P   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(IX+0),L        ;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(IX+1),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    ?ex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W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S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?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B    71,114,117,101,122,105,32,83,97,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B    117,114,110,13,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Option "-i" werden auch grosse Arrays initialisiert, d.h. mi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besetzt, die vorher wegen ihr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e nicht initialisiert wurden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: qc beispiel -i   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derung gegenber vorigem Cod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rgearr?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PT     1000           ; das grosse Array wird initialisi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B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S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Option "-l" wird zur Library-Erzeugung gebraucht. Im Beispiel werden a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C-Sourcetext die drei einzeln assemblierbaren Dateien BEISPIEL.CA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.CAS, MAIN.CAS erzeug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: qc beispiel -l   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SPIEL.C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Compiled by Q/C V4.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Z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S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BLIC   largear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rgearr?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S     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.C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Compiled by Q/C V4.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Z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BLIC  funktio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?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    ?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L,(IX+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,(IX+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      DE,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L,(IX+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,(IX+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D     HL,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      DE,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L,(IX+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,(IX+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D     HL,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A,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      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P    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SH   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P     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RN   ?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IN.C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Compiled by Q/C V4.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Z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BLIC  Cmai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?: LD  SP,(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    mai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    Cexi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RN   Cexi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BLIC  mai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?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S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B    68,105,101,115,32,105,115,116,32,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B    105,110,32,83,116,114,105,110,103,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S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    ?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W    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L,?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SH  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    printf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P   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L,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SH  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L,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SH  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L,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SH  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    funktio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P   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P   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P   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(IX+0),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(IX+1),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    ?ex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W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RN   ?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RN   printf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RN   funktio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RN   ?ex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S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B    71,114,117,101,122,105,32,83,97,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B    117,114,110,13,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Option "-s" allein wirkt sich auf den Code folgendermassen au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: qc beispiel -s  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BLIC  Cmai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main?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SP,00H          ; anstatt CP/M-Startup-Code nur Stack setz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BLIC  mai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in?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SEG                    ; lokale statische Daten immer noch DSEG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?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B    68,105,101,115,32,105,115,116,32,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B    105,110,32,83,116,114,105,110,103,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S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(IX+0),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(IX+1),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    ?ex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W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?1:                             ; globale Daten im CS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B    71,114,117,101,122,105,32,83,97,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B    117,114,110,13,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selbe Beispiel, diesmal "-s" mit Parameter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: qc beispiel -s1234   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BLIC  Cmai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main?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SP,01234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BLIC  mai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in?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uswirkung der "-t"-Option zeigt das folgende Beispiel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: qc beispiel -t   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?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SEG                    ; der folgende String :  " funkt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?2:     DEFB    32,102,117,110,107,116,105,111,110,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S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L,?2           ; Zeiger auf den obigen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(HL),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SH    HL              ; String und Zeilenvorschub ausgeb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    put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P   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    ?en             ; hier beginnt die eigentliche Funk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L,(IX+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,(IX+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                       ; am Funktionsende wie ob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O Z80 Assembly Code Optimiz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chreibung und Bedien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Assembly Code Optimizer AO fr den Z80-Prozessor ist ein Optimierer,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Input den vom C-Crosscompiler erzeugten Assembler-Source bekommt und 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utput wieder einen solchen Sourcetext liefert. Sofern es die Sprungwe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lsst, werden absolute Sprungbefehle JP, Maschinenbefehlslnge 3 Byte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lative Sprungbefehle JR, Maschinenbefehlslnge 2 Byte, umbenannt. 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schnitt bringt die Optimierung der absoluten Sprungbefehle e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deverkrzung von ca. 4%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tzli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bis zu 8 verschiedene Unterprogrammaufrufe du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-Befehle ersetzt werden, wobei optional der Initialisierungscode fr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-Einsprnge von AO erzeugt wird. Bei dieser Ersetzung werden mit je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etzten Aufruf 2 Byte eingespart, da ein Unterprogrammaufruf 3 Byte la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, ein RST-Befehl aber nur 1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 Untersttzung der RST-Ersetzung bietet AO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, fr a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programme die Anzahl der Aufrufe im Code zu zhlen. Dadurch ka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stgestellt werden, welche Ersetzungen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te Codeersparnis erge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ufrufsyntax fr den Optimierer AO laute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o Eingabedatei RST-Datei -Optionsbuchstaben Ausgabedat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efault Extension, die nicht angegeben werden muss, ist fr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abedatei ".CAS". Eine Option wird durch ein "-" eingeleitet, direk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hinter folgen ein oder mehrere Optionsbuchstaben. Die Op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a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meinsam mit nur einem "-" angegeben werden oder aber auch jed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zeln mit "-" und mit Space getrennt. Der Ausgabedateiname wird mit ein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ace von den Optionen getrennt angegeben, er wird nur angegeben, we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her die Option "o" ausgewhlt wurde. Ohne Angabe des Ausgabedateinam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t die Ausgabedatei den Namen der ersten Eingabedatei mit Extension ".MAC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ie RST-Datei ist ".RST" die default Extension. Fr Dateinamen gel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lben Einschrnkungen wie schon beim Crosscompiler beschrie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RST-Ersetzungen fhrt AO nur aus, wenn beim Aufruf die RST-Dat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geben wird. Je nach angegebenen Optionen fhrt AO verschiedene Arbei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. Folgende Optionsbuchsta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angegeben werden beim AO-Aufruf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d    Debug. Der AO-Output, den der Optimierer normalerweise a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usgabedatei schreibt, wird an stdout ausgege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f    Frequency count. Die Anzahl der Aufrufe jeder Routine wird f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 Routine gezhlt und es wird anstatt des optimier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sembler-Source eine sortierte Liste aller Routinen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rufanzahlen in die Ausgabedatei ausgege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o    Output. Mit dieser Option kann der automatisch erzeugt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Ausgabedatei berschrieben wer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q    Quit. Normalerweise gibt der Optimierer whrend 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laufs Informationen zur Aktivitt und Optimierung a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diese Option angegeben, werden keine solche Ausgab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mac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s    Kein Startup-Code. Mithilfe dieser Option wird ROMabl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zeugt, d.h. dass bei der Ersetzung von CALL's durch RS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automatisch Code erzeugt wird, der die Einsprnge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-Befehle ersetzt. Startup-Code wird vom AO aber sowieso n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zeugt, wenn hinter der END-Direktive im MAC-File e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adresse angegeben ist. Bei Benutzung des C-Crosscompi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das nur bei dem Modul der Fall, das die Funktion ma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h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RST-Ersetzungs-Spezifikationsdatei ist eine Textdatei, die fr je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einen RST-Befehl zu ersetzenden Unterprogrammaufruf genau eine Ze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hlt, maximal also acht Zeilen fr die a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en RST-Befehle. E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 ist folgendermassen aufgebau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-Nummer+Unterprogramm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-Nummer&amp;Unterprogramm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RST-Nummer kann 0 bis 7 sein fr den entsprechenden RST-Befehl, der z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etzung benutzt werden soll. Unterprogrammname ist der Name 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programms, dessen Aufrufe durch den RST-Befehl ersetzt werden soll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Namen sind die im Assembler-Source benutzten, nicht die Namen aus 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-Programm. Mit '+' und '&amp;' wird die Art der Initialisierung durch den v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O einzufgenden Startup-Code fr die RST-Befehle ausgewhlt. '+' bedeut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s der gesamte Code des Unterprogramms an den RST-Einsprungpunkt pas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ne den nchstfolgenden Einsprungpunkt zu erreichen. Dies ist der Fall b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programmen, die nicht lnger als 8 Byte sind. Der Startup-Code f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che Ersetzungen kopiert das komplette Unterprogramm an den entsprechen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-Einsprung. '&amp;' dagegen wird fr lngere oder nicht relok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programme verwendet, AO schreibt dann an den RST-Einsprungpunk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diglich einen Sprung zu dem Unterprogramm. Zwischen den drei Komponen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r Zeile der RST-Datei drfen keine Leerzeichen ste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spiel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s C-Programmbeispiel wird mit dem Crosscompiler in die Assembl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urcedatei AOTEST.CAS bersetz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 i1,i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c1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c2(1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c2(i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c2(i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c1(1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c2(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1 = i == 10 ? 10 : i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c3(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1 = i1 * i2 /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OTEST.CA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Compiled by Q/C V4.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Z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S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BLIC  i1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1?:    DEFW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BLIC  i2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2?:    DEFW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S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BLIC  func1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c1?: LD      HL,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SH  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    func2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P   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L,(i1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SH  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    func2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P   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L,(i2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SH  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    func2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P   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L,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SH  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    func1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P   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BLIC  func2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c2?: CALL    ?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L,(IX+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,(IX+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DE,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    ?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P      Z,?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L,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P      ?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?2:     LD      HL,(i2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?3:     LD      (i1?),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P    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SH   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P     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BLIC  func3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c3?: CALL    ?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L,(i1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      DE,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L,(i2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    ?sm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      DE,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L,(IX+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,(IX+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    ?sdi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(i1?),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P    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SH   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P     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RN   r?1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Datei wird nun mit dem AO optimiert in die Datei AOTEST.MAC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: ao ao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xxxx Z80 Assembly Code Optimizer 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 byte(s) of code saved out of 99 byte(s)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Informationsausgabe besagt, dass der Code 99 Bytes umfasst, von den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 Bytes durch JP -&gt; JR Ersetzungen eingespart werden konn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OTEST.MAC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c2?: CALL    ?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L,(IX+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,(IX+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DE,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    ?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R      Z,?2            ; 1. Ersetz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L,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R      ?3              ; 2. Ersetz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?2:     LD      HL,(i2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?3:  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nchsten Beispiel wird die Aufrufzhlung mithilfe von AO durchgefhr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: ao aotest -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xxxx Z80 Assembly Code Optimizer 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cumulating counts of routine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rting called routine frequenc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riting called routine frequenc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 different routine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ach enthlt die Datei AOTEST.MAC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c2?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?en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?sdiv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?smult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c1?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?se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 RST-Ersetzung wird die Datei RSTTEST.RST mithilfe eines Textedi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tell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&amp;func2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+?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RST-Ersetzung wird durchgefhr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: ao aotest rst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xxxx Z80 Assembly Code Optimizer 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 byte(s) of code saved out of 99 byte(s)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ach enthlt die Datei AOTEST.MAC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c1?: LD      HL,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SH  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     16              ; 1. RST-Ersetz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P   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L,(i1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SH  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     16              ; 2. RST-Ersetz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P   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L,(i2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SH  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     16              ; 3. RST-Ersetz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P   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L,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SH  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    func1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P   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BLIC  func2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c2?: RST     24              ; 4. RST-Ersetz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L,(IX+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,(IX+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DE,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    ?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R      Z,?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L,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R      ?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?2:     LD      HL,(i2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?3:     LD      (i1?),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P    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SH   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P     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BLIC  func3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c3?: RST     24              ; 5. Ersetz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L,(i1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      DE,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l die Datei AOTEST.CAS keine Startadresse hinter der END-Direk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itzt, erzeugt AO keinen Startup-Code. Von Hand wird nun in AOTEST.C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geben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 func1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ach wird die RST-Ersetzung noch einmal ausgefhrt, diesmal erzeugt A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Startup-Cod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: ao aotest rst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xxxx Z80 Assembly Code Optimizer 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 byte(s) of code saved out of 99 byte(s)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ded 25 byte(s) for restart lin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Startup-Code in AOTEST.MAC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RN   ?ss,?s1s,?ssr,?s1sr,?usr,?u1sr,?ssl,?s1sl,?so,?s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S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BLIC  ?RS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?RST?:  LD      A,195           ; "JP func2?" wird an den Einsprungpunkt f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L,func2?       ; RST 2, 0010h, geschrieb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(16)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(17),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RN   ?en             ; der gesamte Code des Unterprogramms ?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HL,?en          ; maximal 8 Byte, wird an den Einsprungpunk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DE,24           ; fr RST 3, 0018h, kopi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     BC,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P      func1?          ; Sprung zur alten Startadres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     ?RST?           ; neue Startadresse ist Startup-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beachten bei der RST-Ersetzung durch Kopie ist, dass der Code 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programms relokatibel sein mu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C Crossassemb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chreibung und Bedien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Crossassembler MAC bekommt als Eingabe eine Datei mit Z80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semblersource und erzeugt als Ausgabe eine Datei im Microsoft-REL-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optional ein Listing an stdout. MAC wird wie folgt aufgerufen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c Eingabedateiname -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abedateiname ist eine Dateispezifikation, die einen vollstndigen MSDO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TOS-Pfadnamen enthalten kann und gibt die Datei des Assembl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uelltextes an. Default Extensionist ".MAC", bei Nichtangabe einer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diese selbstttig angehngt. Der Dateiname der Ausgabe-REL-Dat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icht dem der Eingabedatei bis auf die Datei-Extension, die im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.REL" ist. Als REL-Format-Modulname des Moduls in der REL-Datei werden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ten 6 Zeichen des Eingabedateinamens bernommen. Bei Angabe der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-l" wird ein seitenformatiertes Listing erzeugt und an stdout ausgege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Listing kann ber die eingebaut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 zur I/O-Redirection a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Datei umgeleitet wer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Zeile in einer Assembler-Quelldatei besteht aus mehre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chiedlichen Feldern, die in folgender Reihenfolge plaziert sind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mbol-/Labelfeld   Operationsfeld   Operandenfeld   Kommentarf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Felder mssen nicht in jeder Zeile erscheinen. Felder werden durch e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mehrere Leerzeichen voneinander getrennt. In allen Feldern wird ni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ischen Gross- und Kleinschreibung unterschieden. Die Felder im einzelnen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mbol-/Labelf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erste Feld einer Zeile ist das Symbolfeld oder Labelfeld. Ein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eht aus einer Folge von Zeichen aus  a..z A..Z 0..9 $ ? @ _ und dar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mit einer Ziffer beginnen. Nur die ersten 8 Zeichen sind signifika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externe Referenzen (EXTERNAL) oder Einsprungpunkte (GLOBAL) sind nur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ten 6 Zeichen signifikant. Ein Label wird durch Anhngen von einem 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ei ':' an das Symbol erzeugt. Zwei ':' am Ende wirken wie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seudo-Opcode GLOBAL und markieren das Label als Einsprungpunkt. Ein 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 als einziges Feld in einer Zeile stehen. Ist das Feld ein Symbolfel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f das Operationsfeld nicht leer sein und muss einen Pseudo-Op enthal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Symbol-/Labelfeld kann auch leer s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erationsf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Operationsfeld enthlt entweder einen Z80-Opcode-Mnemonic oder ein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seudo-Opcode. Die Z80-Opcode-Mnemonics mssen dem Zilog-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echen. Die Pseudo-Opcodes sind keine Z80-Befehle, sondern Anweisun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en Assemb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erandenf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Operandenfeld enhlt keinen, einen, oder mehrere durch ',' getrenn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eranden fr die Opcodes oder Pseudo-Ops des Operationsfeldes. 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erandenfel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auch Symbole oder Label benutzt werden, die entwed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er Stelle definiert wurden oder die als letzte zwei Zeichen "##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halten und damit als extern deklariert sind. "##" am Symbolende wirkt w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Pseudo-Opcode EXTERNAL. Operan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auch aus zusammengesetz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drcken bestehen, fr diese Ausdrcke ist eine Teilmenge der C-Operato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selben Prioritt wie bei C gltig. Ein '$' im Operandenfeld steht f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aktuellen Inhalt des Programmzhl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entarf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letzte Feld einer Zeile ist das Kommentarfeld. Dieses Feld ist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Kommentar wird durch das Zeichen ';' eingeleitet, alle nach dies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 folgenden Zeichen in der Zeile sind Kommentar. Eine Zeile kann a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 aus Kommentar bestehen, wenn das erste druckbare Zeichen in der Ze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';' ist. Leerzeilen gelten als Kommentarzeil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 Pseudo-Ops mit ihrer Syntax kennt MAC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bel  DS    Ausdru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bel  DEFS  Ausdru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werden Ausdruck Bytes Speicherplatz reserviert an der aktuel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zhleradresse. Die Programmzhleradresse wird auf die Adres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ter den reservierten Bereich gesetz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bel  DB    Wert,Wert,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bel  DEFB  Wert,Wert,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werden am aktuellen Programmzhlerstand Bytes erzeugt, die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 hintereinander die Werte der Werteliste. Neu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zhlerstand ist die Adresse hinter der Byteliste. Wert ka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zusammengesetzter Ausdruck sein oder ein durch " oder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grenzter Zeichenstring. Soll das Begrenzerzeichen selb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cheinen, muss es zweimal hintereinander geschrieben werden. Im F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Strings werden so viele Bytes erzeugt, wie der String Zeic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t. Alle Werte mssen nach der Auswertung absolut sein, ni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lati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bel  DW    Wert,Wert,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bel  DEFW  Wert,Wert,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DB, aber mit 16-Bit-Worten. Jedes Wort wird als Z80-Wort, d.h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Reihenfolge low Byte / high Byte abgelegt. Die Werte drfen n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Auswertung auch relativ s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       Symbol,Symbol,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RN     Symbol,Symbol,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ERNAL  Symbol,Symbol,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Symbole der Symbolliste werden als extern deklariert, d.h. 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delt sich um Symbole, die nicht im gerade assemblierten Modul (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uelldatei) definiert werden. Ein Zugriff auf Symbole eines ande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duls kann nur erfolgen, wenn die Symbole dort als global deklari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ur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BLIC  Symbol,Symbol,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OBAL  Symbol,Symbol,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Symbole der Symbolliste werden als global deklariert, d.h. a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Symbole kann von ausserhalb des gerade assemblierten Modu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der Quelldatei) zugegriffen wer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mbol  EQU  Ausdru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mbol wird neu definiert und Ausdruck wird Symbol zugewies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mbol  SET  Ausdru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ersten Erscheinen von Symbol wie EQU, bei allen weite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rufen wird der Wert von Ausdruck dem Symbol zugewies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S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gibt zwei verschiedene Programm-Bereiche mit unabhngi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zhlern, die MAC untersttzt, Code- und Datenbereich. CS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altet MAC auf den Codebereich um. Bei Programmstart von MAC 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SEG angewh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S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CSEG, aber Umschalten in den Datenberei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bel  ORG  Ausdru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aktuelle Programmzhler wird auf Ausdruck gesetzt. Durch ORG dar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Programmzhler nur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t wer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 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 muss am Ende des Assemblerprogramms erscheinen und darf nur ein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kommen. Zeilen hinter der END-Zeile werden ignoriert. Wird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geben und ist es ein Symbol aus dem Codebereich, dann ist d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tartadresse des Program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Z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 Pseudo-Op wird ignoriert und ist nur vorhanden, damit es b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m C-Crosscompiler bersetzten Programmen nicht zu Fehlermeldun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t, weil der Compiler immer ".Z80" an den Anfang des Assembl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utputs schreib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mbol 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cal   Anweis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cal   Anweis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kro-Definition. Der Makro mit dem Namen Symbol wird definiert.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weisungen zwischen MACRO und ENDM werden bei jedem Makroaufr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tatt des Makronamens eingesetzt. In den Anweis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bis z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 formale Parameter benutzt werden, die bei dem Makroaufruf textu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die beim Aufruf angegebenen Parameter ersetzt werden. Innerha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Anweisungsblocks wird fr den ersten formalen Parameter ?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chrieben, fr den nchsten ?2, bis zu ?9 und ?0 als letz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alen Parameter. Soll ein ? sich in einer Anweisung befinden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nen formalen Parameter darstellen, dann muss es als ?? angegeb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Innerhalb eines Makro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lokale Label Local benutz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, @0: bis @9:. Beim Makroaufruf werden die lokalen Label du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ale, eindeutige Label ersetzt, so dass bei mehrfachem Aufruf e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kros keine Redefinitionsfehler entstehen. Makros drfen ni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chachtelt wer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bel  Makroname  Parameter,Parameter,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kro-Aufruf. Der Anweisungsblock des Makros mit Namen  Makro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anstatt Makroname in den Quelltext eingesetzt, die forma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ameter des Makros werden durch die Parameterliste textu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etzt. Hat ein Makro mehr formale Parameter als beim Aufr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geben werden, werden die nicht besetzten formalen Parameter du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Leerstring ersetzt. Enthlt ein Parameter Leerzeichen, dann mu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gesamte Parameter mit " oder ' am Anfang und Ende eingegrenz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bel  REPT  Ausdru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weis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weis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derholungs-Makro. Der Anweisungsblock zwischen REPT und ENDM w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druck -mal hintereinander wiederho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ein Label im Labelfeld angegeben, so erhlt dies den aktuel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zhlerstand. Zusammengesetzte Ausdrck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Zeichenkonstan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ahlen, Symbole, und Operatoren enthalten. Eine spezielle Zahl wird du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Symbol $ dargestellt, der aktuelle Programmzhlerst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konstanten haben die Form 'z' oder "z", wobei z fr ein beliebi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 steht und die Zeichenkonstante den ASCII-Wert des Zeichens 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a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zu verschiedenen Basen angegeben werden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spi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ahl b  -  Dualzahl                     1101001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ahl o  -  Oktalzahl                    323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ahl q  -  Oktalzahl                    323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ahl    -  Dezimalzahl                  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ahl h  -  Hexadezimalzahl              0D3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falls erstes Zeichen e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chstabe, dann fhren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 erforderlic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 Operatoren sind fr MAC in Ausdrcken gltig (nicht zu verwechsel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Operatorfeld)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re Operato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~  -  bitweises Komplement (Einerkomple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  -  logisches Ni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 -  Minus (Zweierkomple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nre Operato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|   -  bitweises 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   -  bitweises Exklusiv-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amp;   -  bitweises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==  -  Gleichheit, alle Vergleiche ergeben bei Erfllung 1, sons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=  -  Ungleichhe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=  -  Vergleich kleiner gle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=  -  Vergleich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er gle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   -  Vergleich klei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   -  Vergleich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&gt;  -  bitweises Schieben rechts, arithmetis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&lt;  -  bitweises Schieben links, arithmetis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   - 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  -  Subtrak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  -  Multiplik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   - 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%   -  Modu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Prioritt der Operatoren ist entsprechend der Programmiersprache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iniert. Klammerung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mi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ster Prioritt. Die Berechnung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drcke geschieht immer ber 16-Bit-Zahl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C erzeugt keine absoluten, an einer festen Adresse lauffhigen Program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ndern relative Module, die erst durch den Linkvorgang zusammen mit ande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dulen zu lauffhigen Absolutprogrammen werden. Bedingt dadurch gibt 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m Modul relative Referenzen. Referenzen sind relativ entweder zum Anfa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Codesegmentes (CSEG), programmrelativ, oder relativ zum Anfang 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nsegments (DSEG), datenrelativ. Nicht alle Operationen zwisc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chiedenen relativen Werten sind gltig, es gelten folgende Regeln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solut  op  absol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Operatoren op sind erlaubt. Das Ergebnis ist absol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solut  op  relati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 Addition ist erlaubt. Das Ergebnis ist relativ. Hintergrund 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s ein relativer Wert kein negatives Vorzeichen bekommen dar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lativ  op  absol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dition und Subtraktion sind erlaubt, weil absolute Offsets positi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negativ sein drfen. Das Ergebnis ist relati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lativ  op  relati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de Werte mssen entweder programmrelativ sein oder be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nrelativ, damit eine Verknpfung sinnvoll ist. Es sind n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gleiche und Subtraktion erlaubt. Das Ergebnis ist absolut. Nur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btraktion oder Vergleiche liefern einen linkunabhngigen W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der Umsetzung fremder Z80-Assemblersources ist zu beachten, dass ansta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(IX)" und "(IY)" geschrieben werden muss "(IX+0)" und "(IY+0)".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erandenmnemonics "(IX)" und "(IY)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ten zwar auch noch zustzlich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IT mitaufgenommen werden, diese wrde dann aber um einiges lnger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usfhrungszeit des Assemblers niedriger. Bei Benutzung 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-Crosscompilers kommt dieser Fall nie vor, es wird immer "(IX+0)"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(IY+0)" als Assemblersource erzeug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Fehlern whrend der Assemblierung gibt MAC Fehlermeldungen in Klar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, die selbsterklrend sind und daher nicht einzeln aufgefhrt wer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Angabe der Option "-l" gibt der Assembler ein Listing aus, wel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ser dem Sourcetext auch komplett den erzeugten Objectcode listet und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e eine sortierte Symboltabelle aller benutzten Symbole ausgibt. Anh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Beispiels der bersetzung der Datei RELTEST.MAC werden alle Ausgaben 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tings im folgenden erklrt. MAC formatiert das Listing seitenweise 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weils berschrift und Seitennummer, hier im Listing wird nur die ers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schrift einmal aufgefhrt. Die erklrenden Kommentare zum Listing wer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vom Assembler ausgege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 jedem Seitenanfang erscheint die berschrift mit der Seitenangabe und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abe des Dateinamens der assemblierten Quelldatei. Es folgt e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formationszeile, die die Felder in einer Zeile des Listings abgrenzt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klr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xxxx Z80 Crossassembler    -    file: RELTEST.MAC    page: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ne loc    ----object---- 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leitet wird eine Listingzeile durch die dezimale Zeilennummer, es folg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hexadezimale Angabe des aktuellen Adresszhlerstands. Die bei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resszhler fr das Codesegment und das Datensegment werden unterschie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ein angehngtes ' fr den Codesegment-Adresszhler und ein angehng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 fr den Datensegment-Adresszhler. Das nchste Feld gibt den erzeug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jectcode an oder Werte, die mit EQU oder SET zugewiesen wur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letzte Feld ist die aus dem Quelltext gelesene Zeile. Alle Angaben 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jectcode-Feld erfolgen hexadezimal. 16-Bit-Angaben im Objectcode-Te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immer zur besseren Lesbarkeit in high Byte / low Byte Reihenfol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geben im Gegensatz zur Abspeicherung in low Byte / high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ihenfol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ngaben im Objectcode-Feld entsprechen den Ausgaben auf die REL-Date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durch lassen sich schon im Assembler-Listing die verschiedenen REL-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verkettete Referenzenlisten verfolgen, siehe dazu auch Abschnitt 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Microsoft-REL-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 0000'                     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 0000'                      ; Testfile fuer REL-Format-Beispi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 0000'                     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 000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 000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 000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 0000'                                    extrn EXT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 0000'                                    extrn EXT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9 0000'                                    extrn AEX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 0000'    Kennzeichen, dass ke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1 0000'    Objectcode erzeugt wi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 0000'    sondern ein EQU-Ausdruck        global EQU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3 0000'    brechnet wurde                  global EQU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4 0000'    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5 0000' 0064  =            EQU1            equ   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6 0000' 00C8  =            EQU2            equ    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7 0000' 012C  =            EQU3            equ    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8 000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9 0000' Umschaltung auf Datensegmen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0 0000' Adresszh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1 0000'/                                   ds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2 0000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3 0000"                                    public DGM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4 0000"   1 absolutes Byte Objectcode      public DGM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5 0000"   wird erzeugt                     public DGMEM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6 0000"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7 0000" 01                  DGMEM1:        defb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8 0001" 0002                               defw  2  je 1 absolutes W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9 0003" 0003                DGMEM2:        defw  3  Object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0 0005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1 0005"      Adresszaehlersprung           org   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2 000A"   &lt;- durch 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3 000A" 04                                 defb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4 000B"                                    defs  5  Platz reservier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5 0010"                     DGMEM3:        defs  6  wirkt wie 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6 0016"                     MEM1:          defs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7 001D" 08                  MEM2:          defb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8 001E"                     MEM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9 001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0 001E" 0000"  &lt;- 1 Wort datenrelativ      dw    DGMEM1  internes Symbo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1 0020" 0000   &lt;- Ende Externalkette       dw    EXT1    Offset kann daz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2 0022" 0008'  &lt;- 1 Wort coderelativ       dw    CGLOB1  gerechnet wer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3 0024" FFFF"                              dw    DGMEM1 -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4 0026" FFFE+ 0020"                        dw    EXT1   - 2 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5 0028" 0005'                              dw    CGLOB1 - 3  mit Off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6 002A" FF38"  &lt;- 1 Wort datenrelativ      dw    DGMEM1 - EQU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7 002C" 0064      mit Plus-Offset -2       dw    EQU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8 002E" FA                                 db    EQU3 -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9 002F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0 002F"  Umschaltung auf Codesegmen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1 002F"  Adresszh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2 002F"   /                                cs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3 000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4 0000'                                    global CGLO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5 0000'                                    global CGLO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6 0000'                                    global CGLO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7 000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8 0000' 00                                 n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9 0001' 00                                 n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0 0002' 00                                 n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1 0003' 3E 01              START:          ld     A,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2 0005' 21 0000  &lt;- Ende Externalkette     ld     HL,EXT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3 0008' CD 0000            CGLOB1:         call  AEX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4 000B' 21 0006'                           ld     HL,EXT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5 000E' CD 000C'                           call  EXT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6 0011' 00                                 n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7 0012' 00                                 n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8 0013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9 0013'                                    org   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0 0064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1 0064' 00                                 n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2 0065' 00                                 n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3 0066' CD 000F'                           call  EXT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4 0069' CD 0008'          CGLOB2:          call  CGLO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5 006C' 21 006C'                           ld     HL,$    Programmzh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6 006F' 00                                 nop            als Oper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7 0070' 21 0070'                           ld     HL,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8 0073' 21 00C8                            ld     HL,EQU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9 0076' 32 0026"          CGLOB3:          ld     (EXT1)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0 0079' 32 0002+ 0077'                     ld     (EXT1+2)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1 007C' 32 0076'                           ld     (CGLOB3)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2 007F' 32 0079'                           ld     (CGLOB3+3)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3 0082' 32 0016"                           ld     (MEM1)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4 0085' 32 001A"                           ld     (MEM1+4)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5 0088' 32 FFF8+ 007A'                     ld     (EXT1-8)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6 008B' 32 001D"                           ld     (MEM2)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7 008E' 32 0022"                           ld     (MEM2+5)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8 0091' 00                  LAB1:          n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9 0092' 00                                 n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90 0093' 10 FC                              djnz  LA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91 0095' 18 DF                              jr     CGLO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92 0097' C9                                 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93 0098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94 0098' 01                                 db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95 0099'                                    ds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96 009B' 0003                               dw   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97 009D'                                    ds 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98 00A1' 0000"                              dw     DGM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99 00A3' 0089'                              dw     EXT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0 00A5' 0008'                              dw     CGLO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1 00A7' FFFF"                              dw     DGMEM1 -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2 00A9' FFFE+ 00A3'                        dw     EXT1    -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3 00AB' 0005'                              dw     CGLOB1 -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4 00AD' FF38"                              dw     DGMEM1 - EQU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5 00AF' 0064                               dw     EQU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6 00B1' FA                                 db     EQU3 -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7 00B2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8 00B2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9 00B2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10 00B2'                                    ds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11 002F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12 002F"                                    global DGLO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13 002F"                                    global DGLO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14 002F"                                    global DGLO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15 002F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16 002F" 00                                 n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17 0030" 00                                 n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18 0031" 00                                 n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19 0032" 3E 01                              ld     A,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0 0034" 21 0067'                           ld     HL,EXT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1 0037" CD 0009'          DGLOB1:          call  AEX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2 003A" 21 0035"                           ld     HL,EXT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3 003D" CD 003B"                           call  EXT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4 0040" 00                                 n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5 0041" 00                                 n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6 0042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7 0042"                                    org   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8 0064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9 0064" 00           Anfang                n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30 0065" 00           Externalkette         n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31 0066" CD 003E"  &lt;- fuer EXT2             call  EXT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32 0069" CD 0008'          DGLOB2:          call  CGLO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33 006C" 21 006C"                           ld     HL,$ __  Programmzhler 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34 006F" 00                                 nop              Operand im Datense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35 0070" 21 0070"                           ld     HL,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36 0073" 21 00C8                            ld     HL,EQU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37 0076" 32 00A9'          DGLOB3:          ld     (EXT1)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38 0079" 32 0002+ 0077"                     ld     (EXT1+2)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39 007C" 32 0076'                           ld     (CGLOB3)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40 007F" 32 0079'                           ld     (CGLOB3+3)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41 0082" 32 0016"                           ld     (MEM1)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42 0085" 32 001A"                           ld     (MEM1+4)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43 0088" 32 FFF8+ 007A"                     ld     (EXT1-8)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44 008B" 32 001D"                           ld     (MEM2)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45 008E" 32 0022"                           ld     (MEM2+5)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46 0091" 00                  LAB2:          n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47 0092" 00                                 n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48 0093" 10 FC                              djnz   LA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49 0095" 18 DF                              jr     DGLO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50 0097" C9                                 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51 0098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52 0098" 01                                 db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53 0099"                                    ds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54 009B" 0003                               dw   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55 009D"                                    ds 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56 00A1" 0000"                              dw     DGM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57 00A3" 0089"                              dw     EXT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58 00A5" 0008'                              dw     CGLO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59 00A7" FFFF"                              dw     DGMEM1 -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60 00A9" FFFE+ 00A3"  &lt;- Anfang             dw     EXT1   -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61 00AB" 0005'           Externalkette      dw     CGLOB1 -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62 00AD" FF38"           fr EXT1           dw     DGMEM1 - EQU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63 00AF" 0064                               dw     EQU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64 00B1" FA                                 db     EQU3   -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65 00B2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66 00B2"                        Angabe der Programmstartadres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67 00B2"                                          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68 00B2"                                     end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mb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38* AEXT3          0008' CGLOB1::      0069' CGLOB2::       0076' CGLOB3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37" DGLOB1::       0069" DGLOB2::      0076" DGLOB3::       0000" DGMEM1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03" DGMEM2::       0010" DGMEM3::      0064  EQU1:          00C8  EQU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12C  EQU3:          00A9* EXT1          0067* EXT2           0091' LAB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91" LAB2:          0016" MEM1:         001D" MEM2:          001E" MEM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03' STA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r Symboltabelle werden alle im Assemblerprogramm benutzten Symb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geben. Die Symboltypen sind wie folgt gekennzeichne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mbol    -  externes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mbol:   -  Label oder EQU/SET, nicht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mbol::  -  Label oder EQU/SET,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tzlich vor den Symbolen werden ihre relativen oder absoluten Wer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rstellig hexadezimal angegeben oder bei den Externals der Beginn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kettung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t "    -  datenrelativer W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t *    -  External, Beginn der Verkett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m Ende der REL-Datei steht die Liste der Externals. Aufgefhrt sind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ressen, wie sie in der Symboltabelle stehen, zustzlich ist das Se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geben, also Code- oder Datensegment. Das ist der Kopf einer Verkett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ein External. An der angegebenen Adresse steht dann im REL-File mit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chsten relativen Angabe der Verweis auf die nchste Stelle, wo d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ernal benutzt wird, dort der Verweis auf die nchste Stelle, usw. En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Kette bildet ein Eintrag mit absolut 16 Bit 0000h. Beispiel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kettung fr EXT1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9"  A3"  89"  7A"  77"  A9'  A3'  89'  7A'  77'  26"  20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diese Verkettungen kann der Linker beim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 eines External a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en durchgehen, an der das External benutzt wi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crosoft REL-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Verstndnis der Codeerzeugung des Assemblers und der Arbeit des Link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Librarian ist nu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mit Kenntnis des Microsoft-REL-Formats f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-Bit-CPU's. Daher beschreibe ich das Format im folgen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Microsoft REL-Format ist auf dem Standard-Betriebssystem fr den Z80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zessor, CP/M, das Standardformat fr relokatible Objektdateien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jektmodule und Libraries. Das REL-Format spezifiziert einen sequentiel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stream, in dem die einzelnen Informationen nicht auf Bytegrenz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richtet sind. Durch dieses bitweise Packen von Informationen 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REL-Format ein sehr kompaktes Format. Eine Library, oder auch Biblioth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annt, ist nichts anderes als eine Aneinanderfgung mehrerer Objekt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s Modul beginnend an einem Byteanfang. Das Ende einer Library ist du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Datei-Ende-Eintrag hinter dem letzten Modul gekennzeichnet. Das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im folgenden nur dort genauer beschrieben, wo es der xx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rossassembler benutzt. In dem Bitstream des REL-Formates gibt es folgen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jekt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C-Symbol  Format                 Beschreib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S  0 8                    ein absolutes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AME  1 00 0000 lll S        Name Einsprungpunk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abe am Modulanfa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NAME  1 00 0001 lll S        Name Common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wa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NAME  1 00 0010 lll S        Name Progra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NAME  1 00 0011 lll S        Name Library fr restliche Exter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  1 00 0100 lll S        erweiterter Linkeintr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SIZE  1 00 0101 tt 16 lll S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e eines Common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CHAIN  1 00 0110 tt 16 lll S  Verweiskette Exter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6  ist Adresskop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 ist Name des externen 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POINT  1 00 0111 tt 16 lll S  Einsprungpunkt, Adresse und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alphabetische Liste am Modulen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MOFF  1 00 1000 tt 16        externer Verweis, Dek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POFF  1 00 1001 tt 16        externer Verweis, Ink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6  wird addiert, beginnend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tuellen Adresszhler vor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fhrung, nach XPOFF folgt DR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PR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SIZE  1 00 1010 tt 16      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e Datenbereich des Modu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LC  1 00 1011 tt 16        Adresszhler setz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AIN  1 00 1100 tt 16        Adresszhlerk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6 ist der Kopf der Kette, a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trge in der Kette sind durch 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tuellen Adresszhler zu ersetzen,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tzte Eintrag in der Kette hat e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ressfeld absolut 0, d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 00000000 0 00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SIZE  1 00 1101 tt 16      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e Programmbereich des Modu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PROG  1 00 1110 tt 16        Modulen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zwingt Bytegrenze, wenn PREL, da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adresse des Gesamtprogram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nst A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FILE  1 00 1111              Dateien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EL  1 01 16                programmrelatives W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16 wird die Programmbasis 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duls addiert, das Ergebnis w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a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EL  1 10 16                datenrelatives W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16 wird die Datenbasis des Modu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diert, das Ergebnis wird gela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REL  1 11 16                commonrelatives W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16 wird die Commonblockbasis 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duls addiert, das Ergebnis w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a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t   -  2-Bit-Typanga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        absol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1        programmrelati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        datenrelati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1        commonrelati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ll  -  3 Bits, Lnge in Byte von 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   -  lll * 8 Bits, lll ASCII-Bytes Symbol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    -  8 Bits, ein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6   -  16 Bits, ein Wort, Reihenfolge low Byte / High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einem Modul erscheinen die obigen Objekte in folgender Reihenfolg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Modulkopf      PNAME   - Modul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               ENAME   - Namen der Einsprungpunkte  nicht alphabetis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                DSIZE   -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e Datenbereich        Typ absol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                PSIZE   -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e Programmbereich     Typ programmrelati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 Modulrumpf     SETLC   - Setzen des Adresszhlers   gemischtes meh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S     - absolutes Byte             faches Erschein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EL    - programmrelatives W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EL    - datenrelatives W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POFF   - Inkrement fr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 Import/Export  EPOINT  - Einsprungpunkte            alphabetis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CHAIN  - externe Verweise           geord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. Ende           EPROG   - Modulen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. Dateiende      EFILE   - Dateiende                  nach letztem Mod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relative Objek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Adresse, Daten, oder Kettungszeiger s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Ende einer Zeigerkette wird durch einen absoluten Eintrag mit dem Wer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kennzeichnet (zwei absolute Byteobjekte mit dem Wert 0). Alle extern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ferenzen auf einen Einsprungpunkt in einem anderen Modul wer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einander verkettet, so dass der Linker sie finden und durch die Adres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entsprechenden Einsprungpunktes in dem anderen Modul ersetzen kan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beim Assemblieren eine externe Referenz so in einem Ausdruck enthal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s das Ergebnis einen Distanzwert (positiv oder negativ) von die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ferenz ergibt, dann steht unmittelbar vor dem Kettenglied ein Eintrag z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krementieren oder Inkrementieren der externen Referenz. Nach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ferenz wird dieses Inkrement, bzw. Dekrement, hinzuaddiert, bz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gezogen. Ein Inkrement- oder Dekrement-Eintrag hat auf den Adresszh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nen Einfluss. Erst durch den folgenden Worteintrag, auf den sich d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krement oder Dekrement bezieht, wird der Adresszhler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bei der Beschreibung des Crossassemblers verwendete Assembler-Quelltex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spiel wird auch bei der Beschreibung des DREL-Programms benutzt. Anh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 Beispiels kann der genaue Aufbau eines Objekt-Moduls im REL-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vollzogen wer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NK Lin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chreibung und Bedien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Linker LNK bekommt als Eingabe ein- oder mehrere REL-Format Objek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duldateien, zustzlich ein- oder mehrere REL-Libraries. Aus den einzeln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lokatiblen Modulen erzeugt der Linker ein absolutes, lauffhi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schinenprogramm. Programm- und Datenbereich sind getrennte Bereich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braries werden durchsucht, um noch 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 externe Referenz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. Dabei werden durch Mehrfachdurchlufe bei Libraries a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ckwrtsverweise innerhalb einer Library auf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. LNK wird wie folg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gerufen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nk -c# -d# -l -oofile cfile.LNK pfile mfile/lfile mfile/lfile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ngaben beim Aufruf im einzelnen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c#         -  Angabe der Anfangsadresse fr den Programmcode. # 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bei eine Hexadezimalzahl, die ohne Zwischenraum direk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dem 'c' folgt. Wenn diese Angabe gemacht wird, 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erzeugte Programm die Extension ".BIN", ohne di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abe ".COM". Bei Erzeugung einer ".COM"-Datei wird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fangsadresse als 0100h festgelegt und an den Anfang 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s fgt der Linker einen Sprung an 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start ein, sofern dieser in einem geladenen Mod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geben wurde (z.B. beim Crossassembler durch Anga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Symbols des Programmstarts hinter dem abschliessen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end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d#         -  Angabe der Anfangsadresse des Datenbereichs, # wie b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-c". Es wird zustzlich zu der Programmdatei 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ension ".BIN" eine Datei mit dem absoluten Datenbere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der Extension ".DAT" erzeugt. Wenn diese Option ni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geben wird, legt der Linker das Datensegment direk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ter das Codesegment. In diesem Fall braucht der Lin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ei Durchlufe (2 Pass Link), mit Angabe der Option "-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 einen Durchlauf (1 Pass Lin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l          -  Mit dieser Option gibt der Linker alle Aktiv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rend des Linkens sowie eine Symboltabelle au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dout. Ohne diese Option wird nur die Gesamtlnge 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de- und des Datenbereichs ausgege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oofile     -  Angabe des Ausgabedateinamens. Die Extension muss 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geben werden. Die Angabe muss direkt hinter dem 'o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ne Zwischenraum erfolgen. Wird diese Option ni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t, dann wird der Ausgabedateiname aus dem Namen 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ten angegebenen Moduls zum Linken, pfile, aufgeba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n oben beschriebenen Ext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file .LNK  -  Eine Datei mit der Extension ".LNK" ist e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ndodatei fr den Linker. Diese Datei ist e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rmale Textdatei, in der alle Optionen und Dateiangab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en Linker ausser noch einer Kommandodatei-Anga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Im Unterschied zur Kommandozeile darf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r Zeile der Kommandodatei nur eine Option oder e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name stehen. Jede Zeile der Kommandodatei wirkt w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Argument der Kommandozeile. Die Extension ".LNK" mu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Angabe einer Kommandodatei mit angegeben wer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tzlich zu den Argumenten in der Kommandodat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noch weitere Optionen oder Angaben in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ndozeile gemacht werden, die dann zustzl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cksichtigt wer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ile       -  Dateiname des ersten zu linkenden Objektmoduls. 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ension ist nur ".REL" zugelassen, diese Extension mu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mit angegeben werden. Wird die "-o"-Option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t, bekommen die erzeugten Ausgabedateien den Nam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ile mit einer anderen Extension (s.o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file/lfile -  Entweder zu ladendes REL-Modul (mfile) mit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.REL", die nicht mit angegeben werden muss, oder z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suchende REL-Library (lfile) mit Extension ".LIB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Extension muss mitangegeben werden. Aus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nur die Module geladen, die zu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no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r externer Referenzen dien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allen Dateinamen kann ein vollstndiger MSDOS- oder TOS-Pfad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angegeben werden. Die Deklaration eines externen Symbols reicht sch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, damit das betreffende Modul aus einer Library geladen wird, auch we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Modul im Programm nicht verwendet wird. REL-Module und REL-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in der Reihenfolge der Angabe in Kommandozeile oder Kommandodat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arbeitet. Alle Fehlermeldungen des Linkers sind selbsterklrend und wer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her hier nicht angefh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spiel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wird das Beispiel RELTEST, was schon beim Assembler angefhrt wur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t und die Datei R2.MAC, die folgendes REL-Modul liefer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: mac r2 -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xxxx Z80 Crossassembler    -    file: R2.MAC    page: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ne loc   ----object----  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 0000' 21 0018'         AEXT3::    ld      HL,EXT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 0003' 21 0000                     ld      HL,DGM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 0006' 21 0000                     ld      HL,CGLO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 0009' 21 0000                     ld      HL,DGLO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 000C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 000C' 21 000C'         EXT2::     ld      HL,EXT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 000F' 21 0004'                    ld      HL,DGM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 0012' 21 0007'                    ld      HL,CGLO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9 0015' 21 000A'                    ld      HL,DGLO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 0018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1 0018' 21 0000'         EXT1::     ld      HL,AEX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 001B' 21 0010'                    ld      HL,DGM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3 001E' 21 0013'                    ld      HL,CGLO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4 0021' 21 0016'                    ld      HL,DGLO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5 0024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6 0024'                             extrn DGM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7 0024'                             extrn DGM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8 0024'                             extrn DGMEM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9 0024'                             extrn CGLO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0 0024'                             extrn CGLO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1 0024'                             extrn CGLO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2 0024'                             extrn DGLO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3 0024'                             extrn DGLO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4 0024'                             extrn DGLO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5 0024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6 0024'                            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mb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00' AEXT3::      0000* CGLOB1        001F* CGLOB2        0000* CGLO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00* DGLOB1       0022* DGLOB2        0000* DGLOB3        0000* DGM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1C* DGMEM2       0000* DGMEM3        0018' EXT1::        000C' EXT2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: drel 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xxxx REL/LIB-Dump 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 program: 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ry: EXT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ry: EXT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ry: AEX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a size: 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 size: 0024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00'   21 0018' 21 00 00 21 00 00 21 00 00 21 000C'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10'   0004' 21 0007' 21 000A' 21 0000' 21 0010' 21 0013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21'   21 0016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ry pt: 0000'   AEX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 chain: 0000    CGLO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 chain: 001F'   CGLO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 chain: 0000    CGLO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 chain: 0000    DGLO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 chain: 0022'   DGLO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 chain: 0000    DGLO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 chain: 0000    DGM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 chain: 001C'   DGM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 chain: 0000    DGMEM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ry pt: 0018'   EXT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ry pt: 000C'   EXT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nd prog: 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nd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eiden REL-Module werden nun gelink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: lnk reltest 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xxxx REL-Linker 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78 bytes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14 bytes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cond 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78 bytes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14 bytes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NK erzeugt aus den beiden Modulen die Datei RELTEST.COM, die am Anfa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von dem Linker eingefgten Sprungbefehl an den Programmstart enth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das Datensegment direkt im Anschluss an das Codesegment. Da b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nkbeginn das Ende des Codesegmentes noch nicht bekannt ist, sind zw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lufe notwendig. Mit der Option "-l" werden mehr Information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Linkvorgang ausgegeben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: lnk reltest r2 -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xxxx REL-Linker 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78 bytes at 0000" 0000 REL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78 bytes at 0000' 0100 REL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 at 0003' 0103 REL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 bytes at 00B2" 00B2 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6 bytes at 00B2' 01B2 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78 bytes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14 bytes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cond 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78 bytes at 0000" 01D9 REL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78 bytes at 0000' 0103 REL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 at 0003' 0106 REL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 bytes at 00B2" 028B 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6 bytes at 00B2' 01B5 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78 bytes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14 bytes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mb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1B5 AEXT3    010B CGLOB1   016C CGLOB2   0179 CGLOB3   0210 DGLO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242 DGLOB2   024F DGLOB3   01D9 DGMEM1   01DC DGMEM2   01E9 DGMEM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64 EQU1     012C EQU3     01CD EXT1     01C1 EXT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n nchsten beiden Beispielen wird einmal der Anfang des Datenbereic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einmal der Anfang des Codebereichs fest vorgegeben. Bei den fes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gaben werden keine Startadressen in den Modulen bercksichtigt. Bei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gabe der Anfangsadresse des Datenbereichs ist nur ein Link-Durchla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wendig, da die Startadressen von Programm- und Datenbereich v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nherein feststehen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: lnk reltest r2 -d1000 -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xxxx REL-Linker 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78 bytes at 0000" 1000 REL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78 bytes at 0000' 0100 REL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 at 0003' 0103 RELTES ignored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 bytes at 00B2" 10B2 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6 bytes at 00B2' 01B2 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78 bytes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14 bytes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mb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1B2 AEXT3    0108 CGLOB1   0169 CGLOB2   0176 CGLOB3   1037 DGLO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69 DGLOB2   1076 DGLOB3   1000 DGMEM1   1003 DGMEM2   1010 DGMEM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64 EQU1     012C EQU3     01CA EXT1     01BE EXT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: lnk reltest r2 -c1000 -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xxxx REL-Linker 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78 bytes at 0000" 0000 REL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78 bytes at 0000' 1000 REL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 at 0003' 1003 RELTES ignored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 bytes at 00B2" 00B2 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6 bytes at 00B2' 10B2 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78 bytes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14 bytes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cond 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78 bytes at 0000" 10D6 REL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78 bytes at 0000' 1000 REL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 at 0003' 1003 RELTES ignored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 bytes at 00B2" 1188 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6 bytes at 00B2' 10B2 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78 bytes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14 bytes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mb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B2 AEXT3    1008 CGLOB1   1069 CGLOB2   1076 CGLOB3   110D DGLO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13F DGLOB2   114C DGLOB3   10D6 DGMEM1   10D9 DGMEM2   10E6 DGMEM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64 EQU1     012C EQU3     10CA EXT1     10BE EXT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as letzte Beispiel wird die Linker-Kommandodatei RELTEST.LNK 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m Inhalt erstell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c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d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l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 Aufrufe zeige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en solcher Kommandodateien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: lnk reltest.l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xxxx REL-Linker 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78 bytes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14 bytes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: lnk reltest.lnk -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xxxx REL-Linker 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78 bytes at 0000" 1000 REL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78 bytes at 0000' 1000 REL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 at 0003' 1003 RELTES ignored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 bytes at 00B2" 10B2 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6 bytes at 00B2' 10B2 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78 bytes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14 bytes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mb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B2 AEXT3    1008 CGLOB1   1069 CGLOB2   1076 CGLOB3   1037 DGLO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69 DGLOB2   1076 DGLOB3   1000 DGMEM1   1003 DGMEM2   1010 DGMEM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64 EQU1     012C EQU3     10CA EXT1     10BE EXT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letzten Beispiel wurden die Dateien RELTEST.BIN und RELTEST.DAT erzeug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ie absoluten Code- und Datensegmente beinhalten. Der Dump die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LTEST.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00  00 00 00 3E 01 21 BE 10 CD B2 10 21 BE 10 CD BE  ...&gt;.!.....!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10  10 00 00 00 00 00 00 00 00 00 00 00 00 00 00 00  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20  00 00 00 00 00 00 00 00 00 00 00 00 00 00 00 00  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30  00 00 00 00 00 00 00 00 00 00 00 00 00 00 00 00  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40  00 00 00 00 00 00 00 00 00 00 00 00 00 00 00 00  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50  00 00 00 00 00 00 00 00 00 00 00 00 00 00 00 00  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60  00 00 00 00 00 00 CD BE 10 CD 08 10 21 6C 10 00  ............!l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70  21 70 10 21 C8 00 32 CA 10 32 CC 10 32 76 10 32  !p.!..2..2..2v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80  79 10 32 16 10 32 1A 10 32 C2 10 32 1D 10 32 22  y.2..2..2..2..2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90  10 00 00 10 FC 18 DF C9 01 00 00 03 00 00 00 00  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A0  00 00 10 CA 10 08 10 FF 0F C8 10 05 10 38 0F 64  .............8.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B0  00 FA 21 CA 10 21 03 10 21 69 10 21 69 10 21 BE  ..!..!..!i.!i.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C0  10 21 03 10 21 69 10 21 69 10 21 B2 10 21 03 10  .!..!i.!i.!..!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D0  21 69 10 21 69 10 FF FF FF FF FF FF FF FF FF FF  !i.!i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LTEST.D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00  01 02 00 03 00 00 00 00 00 00 04 00 00 00 00 00  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10  00 00 00 00 00 00 00 00 00 00 00 00 00 08 E7 20  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20  CA 10 10 18 EF 1F EE E9 FF 15 EF 58 64 00 FA 00  ...........X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30  00 00 3E 01 21 21 CE CD CD C2 21 CE DE CD 22 DE  ..&gt;.!!....!...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40  00 00 00 00 00 00 00 00 00 00 00 00 00 00 00 00  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50  00 00 00 00 00 00 00 00 00 00 00 00 00 00 00 00  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60  00 00 00 00 00 00 CD 22 DE CD CD 18 21 CE 8C 00  ......."....!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70  21 CE 90 21 C8 00 32 32 DA 32 BF EA 32 32 86 32  !..!..22.2..22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80  32 89 32 BD 36 32 BD 3A 32 B5 EA 32 BD 3D 32 BD  2.2.62.:2..2.=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90  42 00 00 10 FC 18 DF C9 01 00 00 03 00 00 00 00  B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A0  00 EF 20 F0 E9 FF 18 EF 1F EE E9 FF 15 EF 58 64  ..............X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B0  00 FA FF FF FF FF FF FF FF FF FF FF FF FF FF FF  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B Librari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chreibung und Bedien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Librarian LIB dient zum Aufbau und Verwalten von REL-Format-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 Aufrufe von LIB si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b  oldlib  newlib  -d modul modul modul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gt die Library newlib neu an und kopiert die Library oldlib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. Alle hinter der Option "-d" angegebenen, jeweils durch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trennten Module werden nicht kopiert. oldlib und newlib sind vo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DOS- oder TOS-Dateispezifikationen mit optionaler Pfadangabe.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ault Extension fr Libraries ist ".LIB" und muss nicht 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geben werden. Die beiden Dateinamen oldlib und newlib ms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chieden sein. Die Modulnamen modul sind maximal sechstelli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men der in der Library enthaltenen Module. Der Modulname ist der 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L-Format spezifizierte Name und nicht zu verwechseln mit 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namen von REL-Modul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b  oldlib  newlib  -a file file file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gt Library newlib neu an und kopiert die Library oldlib in di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hinter der Option "-a" angegebenen Dateinamen (MSDOS- 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S-Spezifikation) bezeichnen REL-Format-Module, die in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gebenen Reihenfolge an newlib  angehngt werden. Di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ension fr die REL-Format-Moduldateien ist ".REL" und muss ni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angegeben werden. Wenn oldlib und newlib gleich sind, dann w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 eine neue Library angelegt mit den angegebenen REL-Forma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dul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b  oldlib  -x modul modul modul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in der Modulliste angegeben Module (modul s.o.) werden aus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brary old lib extrahiert. Die Library bleibt dabei unvernd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s extrahierte Modul wird im REL-Format jeweils in eine Datei 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Modulnamen und der Extension ".REL" geschrie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b  oldlib  -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Modulnamen werden in der Reihenfolge, wie sie in der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ldlib abgelegt sind, aufgelistet. Zu jedem Modulnamen wird die L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Codesegmentes (' angehngt) und des Datensegmentes (" angehng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xadezimal ausgegeben. Eine in einem Modul befindliche Startadres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zustzlich ausgege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b  oldlib  -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Module der Library oldlib werden aufgelistet. Es wird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dulname (module) angegeben, alle Namen von Einsprungpunk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entries) und alle Namen externer Referenzen (externa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b  cmdfile .C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Anweisungen fr den Librarian stehen in einer Kommandodatei 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ension ".CMD". Die Extension muss mit angegeben werden.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weisungen mssen in der Kommandodatei genauso angegeben werden w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r Kommandozeile, nur muss jede Option und jeder Datei- 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dulname in einer eigenen Zeile stehen. Mithilfe einer Kommandodat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Libraries mit sehr vielen Modulen, z.B. die Q/C-Systemlibra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icht automatisiert erstellt wer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spiele. Erstellen der neuen Library TEST.LIB mit den Modulen RELTEST.R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R2.REL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: lib test test -a reltest 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xxxx REL-Librarian 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reating library TEST.LIB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L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ten der Modulnamen in der eben erstellten Library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: lib test -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xxxx REL-Librarian 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dule list library TEST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LTES      00B2" 00B2' - start at 0003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2          0000" 0024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ten aller Einsprungpunkte und aller Externals aller Module in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brary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: lib test -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xxxx REL-Librarian 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brary TEST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dule      REL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ries     EQU1      EQU3      CGLOB1    CGLOB2    CGLOB3    DGM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GMEM2    DGMEM3    DGLOB1    DGLOB2    DGLO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ernals   AEXT3     EXT1      EXT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dule      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ries     EXT1      EXT2      AEX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ernals   CGLOB1    CGLOB2    CGLOB3    DGLOB1    DGLOB2    DGLO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GMEM1    DGMEM2    DGMEM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rahieren des Moduls R2 aus der Library TEST.LIB, das Modul wird in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 R2.REL geschrieben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: lib test -x 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xxxx REL-Librarian 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brary TEST.LIB, extra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zeugen einer neuen Library TEST1.LIB mit dem Inhalt von TEST.LIB aus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Modul R2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: lib test test1 -d 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xxxx REL-Librarian 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py library TEST.LIB to TEST1.LIB, del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t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EL ist ein REL-Format-Dump-Programm, mit dem Inhalte von REL-Forma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dulen und -Libraries nach REL-Format-Objekten byte- und wortorienti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geb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DREL ist als Utility fr den Assembler und Lin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 derselben Quelle wie diese entnommen und wurde auf Portabilitt, bess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sbarkeit des Dumps, sowie Segmentbercksichtigung erweit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einzigen Parameter beim Aufruf erhlt DREL die Dateispezifikation ei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L-Format-Datei, dies kann ein einzelnes REL-Modul oder eine REL-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n. Die default Extension ist ".REL". DREL gibt dann an stdout einen D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. Das erste Feld einer Zeile gibt den Typ des REL-Objekts an, wenn 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 nicht um Code handelt. Das zweite Feld zeigt den aktuellen Adresszh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das aktuelle Segment oder gibt Programm- oder Entry-Namen an. Im d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ld stehen die eigentlichen Byte- und Wort-Codeeintrge, ggf. 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anstehendem Offset, oder Namen in der das Modul abschliessen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mensliste. Bei relativen Worteintrgen ist zustzlich der Relokationsty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ge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REL-Format-Objekttypen werden wie folgt ausgegeben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S                         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AME               entry:  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NAME              common:  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NAME       -     program:  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NAME             library:  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                          extension link 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SIZE           common sz:  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CHAIN          ext chain:   address   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POINT           entry pt:   address   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MOFF                        word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POFF                        word 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SIZE           data size:  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LC             load at:  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AIN           ld chn at:  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SIZE           prog size:   word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PROG       -    end prog:  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FILE       -     end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EL                         word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EL                         word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REL                         word 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yte        - ein hexadezimales Byte, 8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rd        - ein hexadezimales Wort, 16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dress     - wi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mbol      - Zeichenfolge bis zu 7 Zeic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spiel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: drel rel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xxxx REL/LIB-Dump 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 program: REL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ry: EQU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ry: EQU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ry: CGLO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ry: CGLO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ry: CGLO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ry: DGM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ry: DGM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ry: DGMEM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ry: DGLO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ry: DGLO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ry: DGLO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a size: 00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 size: 00B2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ad at: 0000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00"  01 02 00 03 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ad at: 000A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0A"  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ad at: 0010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ad at: 0016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ad at: 001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1D"  08 0000" 00 00 0008' FFFF" FFFE+ 0020" 0005' FF38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2C"  64 00 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ad at: 000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00'  00 00 00 3E 01 21 00 00 CD 00 00 21 0006' CD 000C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11'  00 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ad at: 0064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64'  00 00 CD 000F' CD 0008' 21 006C' 00 21 0070'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74'  C8 00 32 0026" 32 0002+ 0077' 32 0076' 32 0079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82'  32 0016" 32 001A" 32 FFF8+ 007A' 32 001D" 32 0022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91'  00 00 10 FC 18 DF C9 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ad at: 009B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9B'  03 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ad at: 00A1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A1'  0000" 0089' 0008' FFFF" FFFE+ 00A3' 0005' FF38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AF'  64 00 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ad at: 002F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2F"  00 00 00 3E 01 21 0067' CD 0009' 21 0035" CD 003B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40"  00 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ad at: 0064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64"  00 00 CD 003E" CD 0008' 21 006C" 00 21 0070"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74"  C8 00 32 00A9' 32 0002+ 0077" 32 0076' 32 0079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82"  32 0016" 32 001A" 32 FFF8+ 007A" 32 001D" 32 0022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91"  00 00 10 FC 18 DF C9 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ad at: 009B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9B"  03 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ad at: 00A1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A1"  0000" 0089" 0008' FFFF" FFFE+ 00A3" 0005' FF38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AF"  64 00 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 chain: 0038"  AEX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ry pt: 0008'  CGLO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ry pt: 0069'  CGLO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ry pt: 0076'  CGLO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ry pt: 0037"  DGLO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ry pt: 0069"  DGLO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ry pt: 0076"  DGLO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ry pt: 0000"  DGM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ry pt: 0003"  DGM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ry pt: 0010"  DGMEM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ry pt: 0064   EQU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ry pt: 012C   EQU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 chain: 00A9"  EXT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 chain: 0067"  EXT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nd prog: 0003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nd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