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(rather roughly) the animation types supported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special features. It's more of an organized rambl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insight into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/FLC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 is by Autodesk Animator for the PC's. Support is for the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. The file is composed of a series of images and deltas(a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ata that can generate the next image given a previous ima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layed in sequence. An FLI animation can also change th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anim. FLC's have a few additional chunks and h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arger im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Animations and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files were developed for the Amiga. Sound chunk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. Most IFF Animation files are meant to be doubl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ltas refer not to the previous image, but the imag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(two back). I know of 11 types of compressions 0 thru 8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and scala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only included types 3, 5, 7, J and l because those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 I could test. The J type compression has an ANSI chun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which includes the order in which the deltas are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y can be used more than once.  Type l (small L) type ani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upported in revs 229 and higher. It's a compression type I'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in old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animations can be looping or non-looping. Looping mean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eltas produce images that are the same as the 1st two imag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ly loop an animation, you would not jump back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 the 2nd image instead. In order to loop non-looping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need to jump to the 1st image. There's no way to know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ime which is which so the default is looping and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looping animation use the -c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miga has a couple of weird display modes, EHB and HAM. XAnim 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EHB animations. HAM can produce 4096 colors(4 bits each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, and blue) from 6 bits per pixel. One True and Direc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is is no problem. On lesser display, you have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332 or Grayscale. 332 means the  8 bits(for 256 color display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thers) is divided into 3 bits of red, 3 bits of green and 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ue and the HAM images are mapp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prisingly enough, it's not too bad for most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HAM8 is recently out and that is supported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F supports color cycling chunks that specify color r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cled at specified intervals. Since there's no obvious 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animation, I just display the image for a set interval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anim_config.h) and then move on. Early Amiga softw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wed up by saving color cycling chunks enabled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hat were never meant to be cycled. This goes fo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IFF images are supported as well. Uncom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ype 1 are supported. (XAnim makes use of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 routine by Jerry Morrison and Steve Shaw). see unpacke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Images/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F file consists of a screen color map and then a series o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their own optional color map. The images don't have to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 and can be any size smaller than the screen size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animations to be created that only update the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nges. I don't have a program that does this yet but txtme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ep in that direction. Also the GIF89a spec has included som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are animation specific.  Rev 2.29.1 and up has limited sup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.  Comment fields in GIF files are displayed if you use the -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images are automatically uncompressed when read in.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should be called something else. Basically it is a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lists a number of GIF files to be displayed.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pecify the sequence the files are displayed in.  Comment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. I need to put a lot of work and thought into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XT format needs to have txt91 as the 1st 5 character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at there are a series of fields. Fields jus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d from each other by white space. No extraneou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e comments) are supported,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xt91    &lt;--- header so XAnim knows what kind of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&lt;--- number of GIF file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gif    &lt;--- gif file to be read in. 1st file is numbe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g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</w:t>
        <w:tab/>
        <w:t xml:space="preserve">  &lt;--- number of frames that fol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1 2 3  &lt;--- display images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will be a.gif b.gif c.gif d.gif c.gif b.gif.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nim will be looped and the last b.gif will flow smooth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gif as it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o improve upon this by adding timing and specialty fade/w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t'd be nice if images could be unloaded and load on the f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rve memory. If this happens it'll probably be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only threw these in because it was easy and intense press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.  As far as I know, they come in three resolutions, 320x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x100 and 80x50. They consist of a series of images with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t the end that gives the order they are displayed in.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also specifies nested looping of images. There's also a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and Title that is displayed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(verbose)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lipper Plus F/X Amig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ries of deltas with a play list at the end. Support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changes, nested loops and dynamic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Disk MovieSett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the most flexible animation format I've seen. Anim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as a bunch of backgrounds, sounds and sets. Sets ar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s that get placed on top of the background(with transparent pixe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rame list at the end that  describes each frame.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which background to use(backgrounds can also scro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directions and speeds), and a list of sets to put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with depth information so characters can pass beh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each other. Sound information if contained her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ync it up to the action. There is also color cycling and speci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s and w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is animation can come as one file or as thre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control file. The three directories are usually Movie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backs and Moviesounds. You might have to create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esets -&gt; Moviesets  and moviebacks -&gt; Moviebacks or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Amiga is case insensitive. Sounds are ignored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chwartz has created several of these anima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th chec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Podlipec  podlipec@wellfle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